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13.03.2023                                                                                                                                №01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6"/>
        <w:rPr>
          <w:color w:val="000000"/>
        </w:rPr>
      </w:pPr>
      <w:r>
        <w:rPr>
          <w:lang w:val="en-US"/>
        </w:rPr>
        <w:t>О внесении изменений и дополнений</w:t>
      </w:r>
      <w:r>
        <w:rPr/>
        <w:t xml:space="preserve">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 «О бюджете муниципального образования «Заводское сельское поселение» на 2023 год и плановый период 2024 и 2025 годов» от 28.12.2022 № 22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8.12.2022 № 22 «О бюджете муниципального образования «Заводское сельское поселение» на 2023 год и плановый период 2024 и 2025 годов» 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 муниципального образования «Заводское сельское поселение» на 2023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 в сумме 27 287,792 тыс. рублей, в том числе налоговые и неналоговые доходы в сумме  2 817,600 тыс. рублей,</w:t>
      </w:r>
      <w:r>
        <w:rPr>
          <w:kern w:val="2"/>
        </w:rPr>
        <w:t xml:space="preserve"> безвозмездные поступления в сумме 24 470,192 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 27 622,940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 в сумме 335,148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4 и 2025 годы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в том числе налоговые и неналоговые доходы в сумме 2 763,800 тыс. рублей, безвозмездные поступления в сумме 9 397,700 тыс. рублей и на 2025 год в сумме 12 222,200 тыс. рублей, в том числе налоговые и неналоговые доходы в сумме 2 839,000 тыс. рублей, безвозмездные поступления в сумме 9 383,200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и на 2025 год в сумме 12 222,200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4 год </w:t>
      </w:r>
      <w:r>
        <w:rPr/>
        <w:t>в сумме 0,000 рублей и на 2025 год в сумме 0,00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3 год и плановый период 2024 и 2025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3 год – </w:t>
      </w:r>
      <w:r>
        <w:rPr/>
        <w:t>8 955,251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4 год – 1 249,80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5 год – 1 303,00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3-03-10T12:17:00Z</cp:lastPrinted>
  <dcterms:modified xsi:type="dcterms:W3CDTF">2023-03-20T08:20:00Z</dcterms:modified>
  <cp:revision>121</cp:revision>
  <dc:subject/>
  <dc:title> </dc:title>
</cp:coreProperties>
</file>