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>11.09.2023                                                                                                                              №11</w:t>
      </w:r>
    </w:p>
    <w:p>
      <w:pPr>
        <w:pStyle w:val="Normal"/>
        <w:spacing w:before="0" w:after="480"/>
        <w:rPr>
          <w:color w:val="000000"/>
        </w:rPr>
      </w:pPr>
      <w:r>
        <w:rPr>
          <w:lang w:val="en-US"/>
        </w:rPr>
        <w:t>О внесении изменений и дополнений</w:t>
      </w:r>
      <w:r>
        <w:rPr/>
        <w:t xml:space="preserve">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 «О бюджете муниципального образования «Заводское сельское поселение» на 2023 год и плановый период 2024 и 2025 годов» от 28.12.2022 № 22</w:t>
      </w:r>
    </w:p>
    <w:p>
      <w:pPr>
        <w:pStyle w:val="Normal"/>
        <w:ind w:firstLine="709"/>
        <w:jc w:val="both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от 28.12.2022 № 22 «О бюджете муниципального образования «Заводское сельское поселение» на 2023 год и плановый период 2024 и 2025 годов» 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 муниципального образования «Заводское сельское поселение» на 2023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ab/>
        <w:t>1) общий объем доходов бюджета муниципального образования «Заводское сельское поселение»  в сумме 29 272,02 тыс. рублей, в том числе налоговые и неналоговые доходы в сумме  2 817,600 тыс. рублей,</w:t>
      </w:r>
      <w:r>
        <w:rPr>
          <w:kern w:val="2"/>
        </w:rPr>
        <w:t xml:space="preserve"> безвозмездные поступления в сумме 26 454,42 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 29 715,17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 в сумме 443,15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 муниципального образования «Заводское сельское поселение» на 2024 и 2025 годы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0 тыс. рублей, в том числе налоговые и неналоговые доходы в сумме 2 763,800 тыс. рублей, безвозмездные поступления в сумме 9 397,700 тыс. рублей и на 2025 год в сумме 12 222,200 тыс. рублей, в том числе налоговые и неналоговые доходы в сумме 2 839,000 тыс. рублей, безвозмездные поступления в сумме 9 383,200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0 тыс. рублей, и на 2025 год в сумме 12 222,200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4 год </w:t>
      </w:r>
      <w:r>
        <w:rPr/>
        <w:t>в сумме 0,000 рублей и на 2025 год в сумме 0,00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3 год и плановый период 2024 и 2025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3 год – </w:t>
      </w:r>
      <w:r>
        <w:rPr/>
        <w:t>9 357,67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4 год – 1 249,800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5 год – 1 303,000 тыс. рублей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  <w:tab/>
              <w:tab/>
              <w:tab/>
              <w:tab/>
              <w:tab/>
              <w:tab/>
              <w:tab/>
              <w:t xml:space="preserve">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3-09-06T14:35:00Z</cp:lastPrinted>
  <dcterms:modified xsi:type="dcterms:W3CDTF">2023-09-18T08:37:00Z</dcterms:modified>
  <cp:revision>130</cp:revision>
  <dc:subject/>
  <dc:title> </dc:title>
</cp:coreProperties>
</file>