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9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2"/>
        <w:ind w:left="6096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23.11.2023г. №12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Заводское сельское поселение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"Поддержка хозяйствующих субъектов в Муниципальном образовании «Заводское сельское поселение" 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оммунального хозяйства в сфере водоснабжения Заводского сельского поселения и  бесперебойного обеспечения водой населе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ение и развитие объектов водоснабжения в Муниципальном образовании «Заводское сельское поселение"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/>
      </w:pPr>
      <w:r>
        <w:rPr>
          <w:bCs w:val="false"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 w:val="false"/>
          <w:sz w:val="24"/>
        </w:rPr>
      </w:pPr>
      <w:r>
        <w:rPr>
          <w:bCs w:val="false"/>
          <w:sz w:val="24"/>
        </w:rPr>
        <w:t>Совета Заводского сельского поселения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23.11.2023 г. №12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Заводское сельское поселение» 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Заводское сельское поселение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Заводское сельское поселение», направляемых в 2024-2026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Заводское сельское поселение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first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Microsoft Office</cp:lastModifiedBy>
  <cp:lastPrinted>2023-11-24T15:22:00Z</cp:lastPrinted>
  <dcterms:modified xsi:type="dcterms:W3CDTF">2023-11-24T08:23:00Z</dcterms:modified>
  <cp:revision>49</cp:revision>
  <dc:subject/>
  <dc:title>Приложение  17  к решению</dc:title>
</cp:coreProperties>
</file>