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ab/>
        <w:t>СОВЕТ ЗАВОДСКОГО СЕЛЬСКОГО ПОСЕЛЕНИЯ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 xml:space="preserve">от 22.11.2022                                                                                                                                        №  1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6"/>
        <w:rPr>
          <w:color w:val="000000"/>
        </w:rPr>
      </w:pPr>
      <w:r>
        <w:rPr>
          <w:lang w:val="en-US"/>
        </w:rPr>
        <w:t>О внесении изменений и дополнений</w:t>
      </w:r>
      <w:r>
        <w:rPr/>
        <w:t xml:space="preserve">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№ 27 от 23.12.2021 «О бюджете муниципального образования «Заводское сельское поселение» на 2022 год и плановый период 2023 и 2024 годов» (в редакции решения Совета Заводского сельского поселения от 17.06.2022 г. № 06, в редакции решения Совета Заводского сельского поселения от 29.09.2022 г. № 07)</w:t>
      </w:r>
    </w:p>
    <w:p>
      <w:pPr>
        <w:pStyle w:val="Normal"/>
        <w:ind w:firstLine="709"/>
        <w:jc w:val="both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 xml:space="preserve"> </w:t>
      </w:r>
      <w:r>
        <w:rPr>
          <w:b/>
        </w:rPr>
        <w:t>Совет Заводского сельского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№ 27 от 23.12.2021 «О бюджете муниципального образования «Заводское сельское поселение» на 2022 год и плановый период 2023 и 2024 годов»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ab/>
        <w:t>1. Утвердить основные характеристики бюджета  муниципального образования «Заводское сельское поселение» на 2022 год:</w:t>
      </w:r>
    </w:p>
    <w:p>
      <w:pPr>
        <w:pStyle w:val="Normal"/>
        <w:jc w:val="both"/>
        <w:rPr>
          <w:kern w:val="2"/>
        </w:rPr>
      </w:pPr>
      <w:r>
        <w:rPr/>
        <w:t xml:space="preserve">           </w:t>
      </w:r>
      <w:r>
        <w:rPr/>
        <w:t>1) общий объем доходов бюджета муниципального образования «Заводское сельское поселение»  в сумме 24 177,9 тыс. рублей, в том числе налоговые и неналоговые доходы в сумме  2 468,4 тыс. рублей,</w:t>
      </w:r>
      <w:r>
        <w:rPr>
          <w:kern w:val="2"/>
        </w:rPr>
        <w:t xml:space="preserve"> безвозмездные поступления в сумме 21 709,5  тыс. рублей;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     </w:t>
      </w:r>
      <w:r>
        <w:rPr/>
        <w:t>2) общий объем расходов бюджета муниципального образования «Заводское сельское поселение» в сумме  24 369,5 тыс. рубл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</w:t>
      </w:r>
      <w:r>
        <w:rPr/>
        <w:t>3) дефицит бюджета муниципального образования «Заводское сельское поселение»  в сумме 191,6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 муниципального образования «Заводское сельское поселение» на 2023 и 2024 год: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 в сумме 11 365,9 тыс. рублей, в том числе налоговые и неналоговые доходы в сумме 2 329,1 тыс. рублей, безвозмездные поступления в сумме 9 036,8 тыс. рублей и на 2024 год в сумме 11 464,3 тыс. рублей, в том числе налоговые и неналоговые доходы в сумме 2 428,6 тыс. рублей, безвозмездные поступления в сумме 9 035,7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 в сумме 11 365,9 тыс. рублей, и на 2024 год в сумме 11 464,3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3 год </w:t>
      </w:r>
      <w:r>
        <w:rPr/>
        <w:t>в сумме 0,0 рублей и на 2024 год в сумме 0,0 рублей</w:t>
      </w:r>
      <w:r>
        <w:rPr>
          <w:color w:val="800000"/>
          <w:kern w:val="2"/>
        </w:rPr>
        <w:t>.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            </w:t>
      </w:r>
      <w:r>
        <w:rPr/>
        <w:t>2.  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   </w:t>
      </w: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2 год и плановый период 2023 и 2024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2 год и плановый период 2023 и 2024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2 год – </w:t>
      </w:r>
      <w:r>
        <w:rPr/>
        <w:t>10 672,9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3 год – 1 210,0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4 год – 1 305,0 тыс. рублей.</w:t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            </w:t>
      </w:r>
      <w:r>
        <w:rPr/>
        <w:t xml:space="preserve">3. 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5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6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  <w:tab/>
              <w:tab/>
              <w:tab/>
              <w:tab/>
              <w:tab/>
              <w:tab/>
              <w:tab/>
              <w:t xml:space="preserve">                    С.А. Триф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1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Microsoft Office</cp:lastModifiedBy>
  <cp:lastPrinted>2022-10-28T12:32:00Z</cp:lastPrinted>
  <dcterms:modified xsi:type="dcterms:W3CDTF">2022-10-28T05:32:00Z</dcterms:modified>
  <cp:revision>67</cp:revision>
  <dc:subject/>
  <dc:title> </dc:title>
</cp:coreProperties>
</file>