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4"/>
          <w:lang w:val="en-US"/>
        </w:rPr>
      </w:pPr>
      <w:r>
        <w:rPr>
          <w:sz w:val="24"/>
        </w:rPr>
        <w:t>РЕШЕНИЕ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от 28.12.2022г.</w:t>
        <w:tab/>
        <w:tab/>
        <w:tab/>
        <w:tab/>
        <w:tab/>
        <w:tab/>
        <w:tab/>
        <w:tab/>
        <w:t xml:space="preserve">                     № 22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Cs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/>
        <w:t>«Заводское сельское поселение» на 2023 год</w:t>
      </w:r>
    </w:p>
    <w:p>
      <w:pPr>
        <w:pStyle w:val="Normal"/>
        <w:jc w:val="center"/>
        <w:rPr/>
      </w:pPr>
      <w:r>
        <w:rPr/>
        <w:t>и плановый период 2024 и 2025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Положением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 </w:t>
      </w:r>
      <w:r>
        <w:rPr>
          <w:color w:val="000000"/>
        </w:rPr>
        <w:t>(в редакции решения Совета Заводского сельского поселения от 02.03.2009 №04, от 25.03.2010 №13, от 30.04.2010 №16, от 27.12.2011 №27, от 28.12.2012 №46, от  26.06.2014 №19, от 14.06.2017 №14, от 27.06.2017 №19, от 20.06.2018 №14, от 19.08.2019 №11)</w:t>
      </w:r>
      <w:r>
        <w:rPr>
          <w:kern w:val="2"/>
        </w:rPr>
        <w:t xml:space="preserve">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ОВЕТ ЗАВОДСКОГО СЕЛЬСКОГО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7 421,086 тыс. рублей, в том числе налоговые и неналоговые доходы в сумме 2 669,10 тыс. рублей, безвозмездные поступления в сумме 14 751,986 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7 421,086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 бюджета </w:t>
      </w:r>
      <w:r>
        <w:rPr>
          <w:kern w:val="2"/>
        </w:rPr>
        <w:t>муниципального  образования «</w:t>
      </w:r>
      <w:r>
        <w:rPr/>
        <w:t>Заводское сельское поселение</w:t>
      </w:r>
      <w:r>
        <w:rPr>
          <w:kern w:val="2"/>
        </w:rPr>
        <w:t xml:space="preserve">»  </w:t>
      </w:r>
      <w:r>
        <w:rPr/>
        <w:t>в сумме 0,0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и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 тыс. рублей, в том числе налоговые и неналоговые доходы в сумме 2 763,80 тыс. рублей, безвозмездные поступления в сумме 9 397,70 тыс. рублей и на 2025 год в сумме 12 222,20 тыс. рублей, в том числе налоговые и неналоговые доходы в сумме 2 839,00 тыс.рублей, безвозмездные поступления в сумме 9 383,2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 тыс. рублей, и на 2025 год в сумме 12 222,20 тыс. рублей;</w:t>
      </w:r>
    </w:p>
    <w:p>
      <w:pPr>
        <w:pStyle w:val="Normal"/>
        <w:ind w:firstLine="709"/>
        <w:jc w:val="both"/>
        <w:rPr>
          <w:color w:val="800000"/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4 год </w:t>
      </w:r>
      <w:r>
        <w:rPr/>
        <w:t>в сумме 0,00 рублей и на 2025 год в сумме 0,0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3 год и плановый период 2024 и 2025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3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3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3 год и плановый период 2024 и 2025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3 год и плановый период 2024 и 2025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4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3 год и плановый период 2024 и 2025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3 год – </w:t>
      </w:r>
      <w:r>
        <w:rPr/>
        <w:t>5407,386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4 год – 1 249,80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02,00 тыс. рублей.</w:t>
      </w:r>
    </w:p>
    <w:p>
      <w:pPr>
        <w:pStyle w:val="2"/>
        <w:ind w:hanging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8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4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5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0 тыс. рублей, в том числе верхний предел долга по муниципальным гарантиям - в сумме 0,0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3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4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hanging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0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/>
      </w:pPr>
      <w:r>
        <w:rPr/>
        <w:t xml:space="preserve">Установить, что в 2023 году, в случае неисполнения доходной части бюджета, в первоочередном порядке из бюджета </w:t>
      </w:r>
      <w:r>
        <w:rPr>
          <w:iCs/>
        </w:rPr>
        <w:t>муниципального образования</w:t>
      </w:r>
      <w:r>
        <w:rPr/>
        <w:t xml:space="preserve"> Заводского сельского поселения  финансируются следующие расход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оплата труда и начисления на выплаты по оплате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>
          <w:iCs/>
        </w:rPr>
      </w:pPr>
      <w:r>
        <w:rPr>
          <w:iCs/>
        </w:rPr>
        <w:t>продуктов питания, котельно-печного топлива, горюче-смазочных материал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>
          <w:iCs/>
        </w:rPr>
      </w:pPr>
      <w:r>
        <w:rPr>
          <w:iCs/>
        </w:rPr>
        <w:t>предоставление мер социальной поддержки отдельным категориям гражд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расходы из резервных фондов администрации Заводского сельского посел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иные неотложные расходы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3 год в сумме 50,00 тыс. рублей, на 2024 год в сумме 50,00 тыс. рублей, на 2025 год в сумме 50,0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htth://www.</w:t>
      </w:r>
      <w:r>
        <w:rPr>
          <w:iCs/>
          <w:lang w:val="en-US"/>
        </w:rPr>
        <w:t>zavodscoe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ab/>
        <w:t xml:space="preserve">         М.Ю.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           С.А.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Microsoft Office</cp:lastModifiedBy>
  <cp:lastPrinted>2022-12-30T10:49:00Z</cp:lastPrinted>
  <dcterms:modified xsi:type="dcterms:W3CDTF">2022-12-30T03:51:00Z</dcterms:modified>
  <cp:revision>544</cp:revision>
  <dc:subject/>
  <dc:title>Статья</dc:title>
</cp:coreProperties>
</file>