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9 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ind w:left="6096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28.12.2022г. № 22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Заводское сельское поселение»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"Поддержка хозяйствующих субъектов в Муниципальном образовании «Заводское сельское поселение" </w:t>
            </w:r>
          </w:p>
        </w:tc>
      </w:tr>
      <w:tr>
        <w:trPr>
          <w:trHeight w:val="1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коммунального хозяйства в сфере водоснабжения Заводского сельского поселения и  бесперебойного обеспечения водой населения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объектов водоснабжения в Муниципальном образовании «Заводское сельское поселение"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Microsoft Office</cp:lastModifiedBy>
  <cp:lastPrinted>2022-10-25T15:58:00Z</cp:lastPrinted>
  <dcterms:modified xsi:type="dcterms:W3CDTF">2022-12-28T03:15:00Z</dcterms:modified>
  <cp:revision>46</cp:revision>
  <dc:subject/>
  <dc:title>Приложение  17  к решению</dc:title>
</cp:coreProperties>
</file>