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от 28.12.2022                                                                                                                                        №  23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6"/>
        <w:rPr>
          <w:color w:val="000000"/>
        </w:rPr>
      </w:pPr>
      <w:r>
        <w:rPr>
          <w:lang w:val="en-US"/>
        </w:rPr>
        <w:t>О внесении изменений и дополнений</w:t>
      </w:r>
      <w:r>
        <w:rPr/>
        <w:t xml:space="preserve">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(в редакции решения Совета Заводского сельского поселения от 17.06.2022 г. № 06, в редакции решения Совета Заводского сельского поселения от 29.09.2022 г. № 07,  в редакции решения Совета Заводского сельского поселения от 22.11.2022 г. № 14)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 муниципального образования «Заводское сельское поселение» на 2022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 в сумме 24 935,9 тыс. рублей, в том числе налоговые и неналоговые доходы в сумме  2 664,5 тыс. рублей,</w:t>
      </w:r>
      <w:r>
        <w:rPr>
          <w:kern w:val="2"/>
        </w:rPr>
        <w:t xml:space="preserve"> безвозмездные поступления в сумме 22 271,4 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 24 935,9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 в сумме 0,0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3 и 2024 год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в том числе налоговые и неналоговые доходы в сумме 2 329,1 тыс. рублей, безвозмездные поступления в сумме 9 036,8 тыс. рублей и на 2024 год в сумме 11 464,3 тыс. рублей, в том числе налоговые и неналоговые доходы в сумме 2 428,6 тыс. рублей, безвозмездные поступления в сумме 9 035,7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и на 2024 год в сумме 11 464,3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3 год </w:t>
      </w:r>
      <w:r>
        <w:rPr/>
        <w:t>в сумме 0,0 рублей и на 2024 год в сумме 0,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2 год и плановый период 2023 и 2024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2 год и плановый период 2023 и 2024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2 год – </w:t>
      </w:r>
      <w:r>
        <w:rPr/>
        <w:t>10 672,9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3 год – 1 210,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4 год – 1 305,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admin</cp:lastModifiedBy>
  <cp:lastPrinted>2022-12-26T08:48:00Z</cp:lastPrinted>
  <dcterms:modified xsi:type="dcterms:W3CDTF">2022-12-28T05:39:00Z</dcterms:modified>
  <cp:revision>90</cp:revision>
  <dc:subject/>
  <dc:title> </dc:title>
</cp:coreProperties>
</file>