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56"/>
        <w:gridCol w:w="6502"/>
        <w:gridCol w:w="2307"/>
        <w:gridCol w:w="2185"/>
      </w:tblGrid>
      <w:tr>
        <w:trPr>
          <w:trHeight w:val="479" w:hRule="atLeast"/>
        </w:trPr>
        <w:tc>
          <w:tcPr>
            <w:tcW w:w="586" w:type="dxa"/>
            <w:tcBorders/>
            <w:vAlign w:val="bottom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ReportTab10p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153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ReportTab10pt"/>
              <w:jc w:val="center"/>
              <w:rPr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лан оперативной работы Администрации по реализации в поселении полномочий местного самоуправле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portTab10pt"/>
              <w:rPr/>
            </w:pPr>
            <w:r>
              <w:rPr/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Период выполн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Размер финансирования, тыс. руб.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Формирование, утверждение, исполнение бюджета поселения и контроль за его исполнением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Проведение работы по анализу использования земельных ресурсов поселения, создание муниципальной базы данных о всех землепользователях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аботы по анализу сбора налогов и арендной платы за землю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аботы по регистрации недвижимого  имущества физических и юридических лиц в органах юстиции и земельных участков под ним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-200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аботы с предпринимателями по выводу выплат заработной платы из тени (заработная плата в конверте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Проведение анализа использования имеющихся объектов недвижимости, формирование на следующий год планов по его перераспределению, приватизации, ремонту</w:t>
            </w:r>
          </w:p>
          <w:p>
            <w:pPr>
              <w:pStyle w:val="ReportTab10pt"/>
              <w:rPr/>
            </w:pPr>
            <w:r>
              <w:rPr/>
              <w:t>Проверка наличия технической документации на имеющиеся объекты недвижимости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анализа использования имеющихся объектов недвижимости, формирование на следующий год планов по его перераспределению, приватизации, ремонту</w:t>
            </w:r>
          </w:p>
          <w:p>
            <w:pPr>
              <w:pStyle w:val="ReportTab10pt"/>
              <w:rPr/>
            </w:pPr>
            <w:r>
              <w:rPr/>
              <w:t>Проведение государственной регистрации прав на объекты ЖКХ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2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анализа использования имеющихся объектов недвижимости, формирование на следующий год планов по его перераспределению, приватизации, ремонту</w:t>
            </w:r>
          </w:p>
          <w:p>
            <w:pPr>
              <w:pStyle w:val="ReportTab10pt"/>
              <w:rPr/>
            </w:pPr>
            <w:r>
              <w:rPr/>
              <w:t xml:space="preserve">Осуществление государственной регистрации права на административные здания, на прочие объекты недвижимости  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в границах поселения электро-, тепло -, газо- и водоснабжения населения, водоотведения, снабжения населения топливом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Бурение водозаборной скважины для ДЭС</w:t>
            </w:r>
          </w:p>
          <w:p>
            <w:pPr>
              <w:pStyle w:val="ReportTab10pt"/>
              <w:rPr/>
            </w:pPr>
            <w:r>
              <w:rPr/>
              <w:t xml:space="preserve">Проведению профилактических работ на объектах водоснабжения </w:t>
            </w:r>
          </w:p>
          <w:p>
            <w:pPr>
              <w:pStyle w:val="ReportTab10pt"/>
              <w:rPr/>
            </w:pPr>
            <w:r>
              <w:rPr/>
              <w:t>Формирование заявок по предоставлению лесобилетов для обеспечения населения и котельных дровами</w:t>
            </w:r>
          </w:p>
          <w:p>
            <w:pPr>
              <w:pStyle w:val="ReportTab10pt"/>
              <w:rPr/>
            </w:pPr>
            <w:r>
              <w:rPr/>
              <w:t xml:space="preserve">Передача деятельности по организации в поселении  водоснабжения </w:t>
            </w:r>
          </w:p>
          <w:p>
            <w:pPr>
              <w:pStyle w:val="ReportTab10pt"/>
              <w:rPr/>
            </w:pPr>
            <w:r>
              <w:rPr/>
              <w:t>(с. Нельмач,  д. Прокоп) ЗАО «ВИГК»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Проведению профилактических работ на объектах водоснабжения</w:t>
            </w:r>
          </w:p>
          <w:p>
            <w:pPr>
              <w:pStyle w:val="ReportTab10pt"/>
              <w:rPr/>
            </w:pPr>
            <w:r>
              <w:rPr/>
              <w:t>Формирование заявок по предоставлению лесобилетов для обеспечения населения и котельных дровам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олодцев в д. Прокоп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олодцев в  п. Заводской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аботы по нормализации расчётов с пользователями электроэнергии в д. Чановка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</w:t>
            </w:r>
          </w:p>
        </w:tc>
        <w:tc>
          <w:tcPr>
            <w:tcW w:w="65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Чистка улиц населённых пунктов от снега в зимний период</w:t>
            </w:r>
          </w:p>
          <w:p>
            <w:pPr>
              <w:pStyle w:val="ReportTab10pt"/>
              <w:rPr/>
            </w:pPr>
            <w:r>
              <w:rPr/>
              <w:t>Проведение текущих ремонтов дорожного полотна улиц с присыпкой ям песком и шлаком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49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5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ровли, печей и электропроводки в муниципальном жилье п. Заводской, д. Прокоп, с. Нельмач, д. Белк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ровли, печей и электропроводки в муниципальном жилье п. Заводской, д. Прокоп, с. Высокий Я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Проведение ремонта кровли,  печей и электропроводки в муниципальном жилье п. Заводской, с. Нельмач, с. Высокий Яр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ровли, печей и электропроводки в муниципальном жилье п. Заводской, д. Прокоп, с. Нельмач, с. Высокий Яр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ровли, печей и электропроводки в муниципальном жилье п. Заводской, д. Прокоп, с. Нельмач, с. Высокий Яр, п. Белка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кровли, печей и электропроводки в муниципальном жилье п. Заводской, д. Прокоп, с. Нельмач, с. Высокий Яр, п. Белка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ind w:hanging="0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805" w:hRule="atLeast"/>
        </w:trPr>
        <w:tc>
          <w:tcPr>
            <w:tcW w:w="5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6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аботы по выявлению жителей, желающих заниматься извозом, оказание им помощи в регистрации и приобретении транспорт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Ремонт автобусной посадочной площадки в п. Заводской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Строительство посадочной площадки в с. Нельмач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посадочной площадки в п. Белк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Ремонт посадочной площадки в д. Прокоп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5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Ремонт автобусной посадочной площадки в п. Заводской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 xml:space="preserve">Выявление аварийных деревьев и проведение обрезки крон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0</w:t>
            </w:r>
          </w:p>
          <w:p>
            <w:pPr>
              <w:pStyle w:val="ReportTab10pt"/>
              <w:jc w:val="center"/>
              <w:rPr/>
            </w:pPr>
            <w:r>
              <w:rPr/>
              <w:t>15</w:t>
            </w:r>
          </w:p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 </w:t>
            </w:r>
            <w:r>
              <w:rPr/>
              <w:t>Разработка и утверждение Порядка деятельности в поселении при чрезвычайных ситуациях</w:t>
            </w:r>
          </w:p>
          <w:p>
            <w:pPr>
              <w:pStyle w:val="ReportTab10pt"/>
              <w:rPr/>
            </w:pPr>
            <w:r>
              <w:rPr/>
              <w:t>Утвердить в Бюджете поселения статью расходов на ликвидацию последствий по ГО и ЧС</w:t>
            </w:r>
          </w:p>
          <w:p>
            <w:pPr>
              <w:pStyle w:val="ReportTab10pt"/>
              <w:rPr/>
            </w:pPr>
            <w:r>
              <w:rPr/>
              <w:t>Создать за счёт средств статьи  резерва ГПС в размере 100 т на ликвидацию размывов дороги в весенни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rPr/>
            </w:pPr>
            <w:r>
              <w:rPr/>
              <w:t>Приобретение водопропускной трубы для ликвидацию размывов дороги в весенний пери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-2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8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иобретение пожарной мотопомпы и огнетушителей</w:t>
            </w:r>
          </w:p>
          <w:p>
            <w:pPr>
              <w:pStyle w:val="ReportTab10pt"/>
              <w:rPr/>
            </w:pPr>
            <w:r>
              <w:rPr/>
              <w:t xml:space="preserve"> </w:t>
            </w:r>
            <w:r>
              <w:rPr/>
              <w:t xml:space="preserve">для ДЭС в д. Чановка </w:t>
            </w:r>
          </w:p>
          <w:p>
            <w:pPr>
              <w:pStyle w:val="ReportTab10pt"/>
              <w:rPr/>
            </w:pPr>
            <w:r>
              <w:rPr/>
              <w:t>Приведение в нормативное состояние подъездов к пожарнымводоёмам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6</w:t>
            </w:r>
          </w:p>
        </w:tc>
      </w:tr>
      <w:tr>
        <w:trPr>
          <w:trHeight w:val="8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 xml:space="preserve">Приобретение пожарных рукавов  и переходников для мотопомпы в д. Чановка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 xml:space="preserve">Установка пожарной сигнализации в здании Администрации </w:t>
            </w:r>
          </w:p>
          <w:p>
            <w:pPr>
              <w:pStyle w:val="ReportTab10pt"/>
              <w:rPr/>
            </w:pPr>
            <w:r>
              <w:rPr/>
              <w:t>Проведение ремонта пожарного автомобиля в с. Нельмач  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иобретение первичного пожарного инвентаря для обновления пожарных щитов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8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Установка пожарной сигнализации в досуговом центре с. Нельмач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8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иобретение табличек для агитации пожарной тематики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-20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3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9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</w:t>
            </w:r>
          </w:p>
        </w:tc>
        <w:tc>
          <w:tcPr>
            <w:tcW w:w="6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граждение памятника в д. Прокоп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 xml:space="preserve">Организация школьников на проведение весенних уборок территорий, прилегающих к памятникам и мемориалам </w:t>
            </w:r>
          </w:p>
          <w:p>
            <w:pPr>
              <w:pStyle w:val="ReportTab10pt"/>
              <w:rPr/>
            </w:pPr>
            <w:r>
              <w:rPr/>
              <w:t xml:space="preserve">Проведение весенних текущих ремонтов памятников  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/>
            </w:pPr>
            <w:r>
              <w:rPr/>
              <w:t> </w:t>
            </w:r>
            <w:r>
              <w:rPr>
                <w:sz w:val="20"/>
              </w:rPr>
              <w:t>Проведение работы по выявлению народных умельцев, включение их в состав районных делегаций для поездки на ежегодную областную ярмарк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 xml:space="preserve">Создание условий для обеспечения работы инструкторов по спорту  </w:t>
            </w:r>
          </w:p>
          <w:p>
            <w:pPr>
              <w:pStyle w:val="ReportTab10pt"/>
              <w:rPr/>
            </w:pPr>
            <w:r>
              <w:rPr/>
              <w:t>Приобретение спортивного инвента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28,8</w:t>
            </w:r>
          </w:p>
          <w:p>
            <w:pPr>
              <w:pStyle w:val="ReportTab10pt"/>
              <w:jc w:val="center"/>
              <w:rPr/>
            </w:pPr>
            <w:r>
              <w:rPr/>
              <w:t>60</w:t>
            </w:r>
          </w:p>
          <w:p>
            <w:pPr>
              <w:pStyle w:val="ReportTab10pt"/>
              <w:jc w:val="center"/>
              <w:rPr/>
            </w:pPr>
            <w:r>
              <w:rPr/>
              <w:t>60</w:t>
            </w:r>
          </w:p>
          <w:p>
            <w:pPr>
              <w:pStyle w:val="ReportTab10pt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Заливка и содержание катка в п. Заводской в зимнее врем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5</w:t>
            </w:r>
          </w:p>
          <w:p>
            <w:pPr>
              <w:pStyle w:val="ReportTab10pt"/>
              <w:jc w:val="center"/>
              <w:rPr/>
            </w:pPr>
            <w:r>
              <w:rPr/>
              <w:t>18</w:t>
            </w:r>
          </w:p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бустройство детской площадки в с. Нельма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firstLine="17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5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бустройство детской площадки в д. Проко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3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ремонта детской площадки в п. Заводско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оведение спортивных мероприятий и соревнований в населенных пунктах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Формирование архивных фондов поселения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бучение правилам работы с архивами работника администрации</w:t>
            </w:r>
          </w:p>
          <w:p>
            <w:pPr>
              <w:pStyle w:val="ReportTab10pt"/>
              <w:rPr/>
            </w:pPr>
            <w:r>
              <w:rPr/>
              <w:t>Приобретение специализированных средств канцелярии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 xml:space="preserve">Приобретение металлического ящика для хранения документации 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>
                <w:sz w:val="28"/>
                <w:szCs w:val="28"/>
              </w:rPr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rPr/>
            </w:pPr>
            <w:r>
              <w:rPr/>
              <w:t>Оборудование места отдыха населения в районе д. Кучи</w:t>
            </w:r>
          </w:p>
          <w:p>
            <w:pPr>
              <w:pStyle w:val="ReportTab10pt"/>
              <w:rPr/>
            </w:pPr>
            <w:r>
              <w:rPr/>
              <w:t>Благоустройство площади возле администрации в п. Заводской:</w:t>
            </w:r>
          </w:p>
          <w:p>
            <w:pPr>
              <w:pStyle w:val="ReportTab10pt"/>
              <w:rPr/>
            </w:pPr>
            <w:r>
              <w:rPr/>
              <w:t>установка лавочек, отсыпка подъезда ГПС, устройство дорожек</w:t>
            </w:r>
          </w:p>
          <w:p>
            <w:pPr>
              <w:pStyle w:val="ReportTab10pt"/>
              <w:rPr/>
            </w:pPr>
            <w:r>
              <w:rPr/>
              <w:t>Установка лавочек возле клубов в с. Нельмач,</w:t>
            </w:r>
          </w:p>
          <w:p>
            <w:pPr>
              <w:pStyle w:val="ReportTab10pt"/>
              <w:rPr>
                <w:sz w:val="28"/>
                <w:szCs w:val="28"/>
              </w:rPr>
            </w:pPr>
            <w:r>
              <w:rPr/>
              <w:t>д. Прокоп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  <w:p>
            <w:pPr>
              <w:pStyle w:val="ReportTab10pt"/>
              <w:jc w:val="center"/>
              <w:rPr/>
            </w:pPr>
            <w:r>
              <w:rPr/>
              <w:t>30</w:t>
            </w:r>
          </w:p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  <w:p>
            <w:pPr>
              <w:pStyle w:val="ReportTab10pt"/>
              <w:jc w:val="center"/>
              <w:rPr/>
            </w:pPr>
            <w:r>
              <w:rPr/>
              <w:t>10</w:t>
            </w:r>
          </w:p>
          <w:p>
            <w:pPr>
              <w:pStyle w:val="ReportTab10p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казание содействия в установлении в соответствии с федеральным  законом опеки и попечительства над нуждающимися в этом жителями поселения</w:t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rPr/>
            </w:pPr>
            <w:r>
              <w:rPr/>
              <w:t>Участие в выявлении детей-сирот и детей, оставшихся без попечения родителей, детей, попавших в экстремальную ситуацию и нуждающихся в помощи государства, а так же иных лиц, нуждающихся в установлении опеки и попечительства</w:t>
            </w:r>
          </w:p>
          <w:p>
            <w:pPr>
              <w:pStyle w:val="ReportTab10pt"/>
              <w:rPr/>
            </w:pPr>
            <w:r>
              <w:rPr/>
            </w:r>
          </w:p>
          <w:p>
            <w:pPr>
              <w:pStyle w:val="ReportTab10pt"/>
              <w:rPr/>
            </w:pPr>
            <w:r>
              <w:rPr/>
              <w:t>Выявление фактов нарушения прав дееспособных и ограниченно дееспособных лиц, включая несовершеннолетних</w:t>
            </w:r>
          </w:p>
          <w:p>
            <w:pPr>
              <w:pStyle w:val="ReportTab10pt"/>
              <w:rPr/>
            </w:pPr>
            <w:r>
              <w:rPr/>
              <w:t>Информирование органа опеки и попечительства муниципального района в случае получения сведений о необходимости установления опеки и попечительства и нарушении прав недееспособных и ограниченно дееспособных лиц, включая несовершеннолетних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6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сбора и вывоза бытовых</w:t>
            </w:r>
          </w:p>
          <w:p>
            <w:pPr>
              <w:pStyle w:val="ReportTab10pt"/>
              <w:jc w:val="center"/>
              <w:rPr/>
            </w:pPr>
            <w:r>
              <w:rPr/>
              <w:t>отходов и мусора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Закупка и установка мусорных контейнеров в п. Заводской, ликвидация несанкционированных свалок, организация массового вывоза мусора в весенний период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Ликвидация несанкционированных свалок, организация массового вывоза мусора в весенний период</w:t>
            </w:r>
          </w:p>
          <w:p>
            <w:pPr>
              <w:pStyle w:val="ReportTab10pt"/>
              <w:rPr/>
            </w:pPr>
            <w:r>
              <w:rPr/>
              <w:t xml:space="preserve">Закупка и установка мусорных контейнеров в д. Прокоп </w:t>
            </w:r>
          </w:p>
          <w:p>
            <w:pPr>
              <w:pStyle w:val="ReportTab10pt"/>
              <w:rPr/>
            </w:pPr>
            <w:r>
              <w:rPr/>
              <w:t>Закупка и установка возле административных учреждений и социальных объектов мусорных урн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Ликвидация несанкционированных свалок, организация массового вывоза мусора в весенний период, закупка и установка мусорных контейнеров в с. Нельмач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Ликвидация несанкционированных свалок, организация массового вывоза мусора в весенний период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-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благоустройства и озеленения территории поселения, использования, охраны, защиты, воспроизводства городских лесов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Строительство тротуаров и изгороди в д. Чановка,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тротуаров и изгороди п. Заводской, с. Нельмач,  д. Прокоп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тротуаров и изгороди в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тротуаров и изгороди в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тротуаров и изгороди в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троительство тротуаров и изгороди в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8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п.  Заводской  - приобретение и установка светильников для уличного освещения - 3 шт., устройств для автоматического включения и выключения света в ночное время – 1 шт., лампочек ДРЛ – 250  - 8 шт.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с. Нельмач, с. Высокий Яр -  приобретение и установка светильников для уличного освещения - 11 шт., устройств для автоматического включения и выключения света в ночное время – 1 шт., лампочек ДРЛ – 250  - 10 шт.</w:t>
            </w:r>
          </w:p>
          <w:p>
            <w:pPr>
              <w:pStyle w:val="ReportTab10pt"/>
              <w:rPr/>
            </w:pPr>
            <w:r>
              <w:rPr/>
              <w:t>Заказ и установка указателей  улиц в п. Заводской, п. Белка, д. Прокоп, с. Высокий Яр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Д. Прокоп – приобретение и установка светильников для уличного освещения - 1 шт., устройств для автоматического включения и выключения света в ночное время – 1 шт., лампочек ДРЛ – 250  - 10 шт.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Приобретение лампочек ДРЛ – 250</w:t>
            </w:r>
          </w:p>
          <w:p>
            <w:pPr>
              <w:pStyle w:val="ReportTab10pt"/>
              <w:rPr/>
            </w:pPr>
            <w:r>
              <w:rPr/>
              <w:t>Заказ и установка указателей  улиц в с. Нельмач, д. Чановка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9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чистка дороги в зимнее время на кладбища в с. Нельмач, д. Прокоп, п. Заводской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2</w:t>
            </w:r>
          </w:p>
          <w:p>
            <w:pPr>
              <w:pStyle w:val="ReportTab10pt"/>
              <w:jc w:val="center"/>
              <w:rPr/>
            </w:pPr>
            <w:r>
              <w:rPr/>
              <w:t>14</w:t>
            </w:r>
          </w:p>
          <w:p>
            <w:pPr>
              <w:pStyle w:val="ReportTab10pt"/>
              <w:jc w:val="center"/>
              <w:rPr/>
            </w:pPr>
            <w:r>
              <w:rPr/>
              <w:t>16</w:t>
            </w:r>
          </w:p>
          <w:p>
            <w:pPr>
              <w:pStyle w:val="ReportTab10pt"/>
              <w:jc w:val="center"/>
              <w:rPr/>
            </w:pPr>
            <w:r>
              <w:rPr/>
              <w:t>18</w:t>
            </w:r>
          </w:p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rPr/>
            </w:pPr>
            <w:r>
              <w:rPr/>
              <w:t>Ограждение кладбища в п. Заводской</w:t>
            </w:r>
          </w:p>
          <w:p>
            <w:pPr>
              <w:pStyle w:val="ReportTab10pt"/>
              <w:ind w:hanging="0"/>
              <w:rPr/>
            </w:pPr>
            <w:r>
              <w:rPr/>
              <w:t>Организация местного предпринимателя  (открытие филиала от с. Парабель) на осуществление деятельности по захоронению умерших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2</w:t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ind w:hanging="0"/>
              <w:rPr/>
            </w:pPr>
            <w:r>
              <w:rPr/>
              <w:t>Ограждение кладбища в с. Высокий Яр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1</w:t>
            </w:r>
          </w:p>
        </w:tc>
      </w:tr>
      <w:tr>
        <w:trPr>
          <w:trHeight w:val="9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предпринимательства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Выявление среди населения желающих в кредитовании для развития ЛПХ, оказание помощи в первичной подготовке документов</w:t>
            </w:r>
          </w:p>
          <w:p>
            <w:pPr>
              <w:pStyle w:val="ReportTab10pt"/>
              <w:rPr/>
            </w:pPr>
            <w:r>
              <w:rPr/>
              <w:t>Согласование сроков проведения  ветосмотров домашнего скота, информирование населен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-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snapToGrid w:val="false"/>
              <w:jc w:val="center"/>
              <w:rPr/>
            </w:pPr>
            <w:r>
              <w:rPr/>
            </w:r>
          </w:p>
          <w:p>
            <w:pPr>
              <w:pStyle w:val="ReportTab10pt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 </w:t>
            </w: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  <w:p>
            <w:pPr>
              <w:pStyle w:val="ReportTab10pt"/>
              <w:rPr/>
            </w:pPr>
            <w:r>
              <w:rPr/>
              <w:t>Организация на общественных началах детских групп дневного пребывания детей в п. Заводской, с. Нельмач, д. Прокоп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0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rPr/>
            </w:pPr>
            <w:r>
              <w:rPr/>
              <w:t>Организация временной занятости несовершеннолетних граждан в возрасте от 14 до 18 лет на работах по благоустройству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201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0p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2,1</w:t>
            </w:r>
          </w:p>
        </w:tc>
      </w:tr>
      <w:tr>
        <w:trPr>
          <w:trHeight w:val="58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5,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8,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5,0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5,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eportTab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pt">
    <w:name w:val="Стиль 16 pt полужирный"/>
    <w:basedOn w:val="Style14"/>
    <w:qFormat/>
    <w:rPr>
      <w:b/>
      <w:bCs/>
      <w:caps/>
      <w:strike w:val="false"/>
      <w:dstrike w:val="false"/>
      <w:position w:val="0"/>
      <w:sz w:val="32"/>
      <w:sz w:val="32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ReportTab10pt">
    <w:name w:val="Стиль Report_Tab + 10 pt"/>
    <w:basedOn w:val="ReportTab"/>
    <w:qFormat/>
    <w:pPr>
      <w:ind w:firstLine="170"/>
    </w:pPr>
    <w:rPr>
      <w:sz w:val="20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Style15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5:00Z</dcterms:created>
  <dc:creator>Larisa Nikolaevna</dc:creator>
  <dc:description/>
  <cp:keywords/>
  <dc:language>en-US</dc:language>
  <cp:lastModifiedBy>Larisa Nikolaevna</cp:lastModifiedBy>
  <dcterms:modified xsi:type="dcterms:W3CDTF">2008-04-30T03:11:00Z</dcterms:modified>
  <cp:revision>27</cp:revision>
  <dc:subject/>
  <dc:title>Приложение 1</dc:title>
</cp:coreProperties>
</file>