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6pt"/>
        </w:rPr>
        <w:t>Перечень мероприятий и инвестиционных проектов по обеспечению перспективного развития поселения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03"/>
        <w:gridCol w:w="1800"/>
        <w:gridCol w:w="1260"/>
        <w:gridCol w:w="5220"/>
        <w:gridCol w:w="2150"/>
        <w:gridCol w:w="1630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b/>
                <w:sz w:val="20"/>
              </w:rPr>
              <w:t>Ответственный</w:t>
            </w:r>
          </w:p>
          <w:p>
            <w:pPr>
              <w:pStyle w:val="ReportTab1"/>
              <w:ind w:right="28" w:hanging="0"/>
              <w:jc w:val="center"/>
              <w:rPr/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  <w:p>
            <w:pPr>
              <w:pStyle w:val="ReportTab1"/>
              <w:ind w:right="28" w:hanging="0"/>
              <w:jc w:val="center"/>
              <w:rPr/>
            </w:pPr>
            <w:r>
              <w:rPr>
                <w:b/>
                <w:sz w:val="20"/>
              </w:rPr>
              <w:t>вы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b/>
                <w:sz w:val="20"/>
              </w:rPr>
              <w:t>Содержание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жидаемые</w:t>
            </w:r>
          </w:p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и объемы финансирования, тыс. руб.*</w:t>
            </w:r>
          </w:p>
        </w:tc>
      </w:tr>
      <w:tr>
        <w:trPr>
          <w:trHeight w:val="320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ие 1.  Содействие развитию деловой активности в поселении</w:t>
            </w:r>
          </w:p>
        </w:tc>
      </w:tr>
      <w:tr>
        <w:trPr>
          <w:trHeight w:val="267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ритет  1.1  Организация малых производств по лесопереработке  создание условий для  развития ЛПХ населения, ремесла</w:t>
            </w:r>
          </w:p>
        </w:tc>
      </w:tr>
      <w:tr>
        <w:trPr>
          <w:trHeight w:val="18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ициирование местных жителей, занимающихся деятельностью по заготовке дров для населения, на регистрацию в качестве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, ЦПП, экономический отдел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едение разъяснительной работы о необходимости регистрации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ознакомление с санкциями за осуществление незаконной предпринимательской деятельност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разъяснение условий регистрации и налогооблож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разъяснение условий кредит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численности предпринимателей, рост количества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витие деятельности по лесоперерабо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 Ломов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крытие  в  п. Заводском пилора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роизводства пиломатериалов, создание новых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 ВС</w:t>
            </w:r>
          </w:p>
        </w:tc>
      </w:tr>
      <w:tr>
        <w:trPr>
          <w:trHeight w:val="22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учение населения передовым методам выращивания растительных культур, откорма ск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лава поселения, руководители учреждений культуры,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рганизация  выставок урожая, выращенного на приусадебных участках на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 на базе учреждений культуры мероприятий по обмену опытом о методах выращивания домашних животных и отдельных культу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населения молодняком сельскохозяйствен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лава поселения, экономический 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Ежегодное утверждение графиков проведения профилактических прививок домашнего скота, обеспечение информирования насел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рганизация по заявкам населения централизованного закупа молодняка домашних животных, птиц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ост поголовья домашнего скота и птицы, содержащихся у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ие в районной программе «Развитие агропромышленного комплекса Парабель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Экономический отдел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6-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ры финансовой поддержки ЛПХ населения: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убсидирование процентной ставки по получаемым кредита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- развитие сети по искусственному осеменению скот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плата субсидий на вывозку сен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- выплата субсидий на оплату расходов по поению скот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2007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120 ФБ+10ОБ+ 220 БП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120 ФБ+10ОБ+ 220 БП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120 ФБ+10ОБ+ 220 БП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10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120 ФБ+10ОБ+ 220 БП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Создание условий для заготовки кормов для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2008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rPr/>
            </w:pPr>
            <w:r>
              <w:rPr/>
              <w:t>Проведение ремонта муниципального трактора</w:t>
            </w:r>
          </w:p>
          <w:p>
            <w:pPr>
              <w:pStyle w:val="ReportTab10pt"/>
              <w:ind w:hanging="0"/>
              <w:rPr/>
            </w:pPr>
            <w:r>
              <w:rPr/>
              <w:t>Сдача трактора предпринимателю в аренду для осуществления деятельности по сельскохозяйственному обслуживанию на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40 ВС</w:t>
            </w:r>
          </w:p>
        </w:tc>
      </w:tr>
      <w:tr>
        <w:trPr>
          <w:trHeight w:val="239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ие 2.  Повышение качества жизни жителей</w:t>
            </w:r>
          </w:p>
        </w:tc>
      </w:tr>
      <w:tr>
        <w:trPr>
          <w:trHeight w:val="126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bookmarkStart w:id="0" w:name="H7"/>
            <w:bookmarkStart w:id="1" w:name="H5"/>
            <w:bookmarkEnd w:id="0"/>
            <w:bookmarkEnd w:id="1"/>
            <w:r>
              <w:rPr>
                <w:b/>
                <w:sz w:val="20"/>
              </w:rPr>
              <w:t xml:space="preserve">Приоритет 2.1.   Улучшение бытовых и жилищных  условий </w:t>
            </w:r>
          </w:p>
        </w:tc>
      </w:tr>
      <w:tr>
        <w:trPr>
          <w:trHeight w:val="126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стие в реализации Программы модернизации объектов ЖК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дернизация муниципальных отопительны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Заводской - Перевод котельной Администрации на твердое топлив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ельмач - Реконструкция котельной Администраци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Заводской - Установка узла учета тепловой энерги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ельмач - Установка узла учета тепловой энерг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Повышение надежности работы, экономия  топл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6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6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41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41 ОБ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роприятия по строительству и реконструкции водозаборных скважин и водонапорных башен, установка фильтров очи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-201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С. Нельмач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Замена насосного оборудования ЭЦВ 6-10-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нции очистки воды (обезжелезивания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стройство регулирования уровня в башнях (автоматизация работы насосов)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п. Заводской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Замена насосного оборудования ЭЦВ 6-10-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нции очистки воды (обезжелезивания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. Прокоп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мена насосного оборудования ЭЦВ 6-10-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нции очистки воды (обезжелезивания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напорной башн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стройство регулирования уровня в башнях (автоматизация работы насосов)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Д. Высокий Яр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Установка узлов у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егулирования уровня в башня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нижение затрат на эксплуатацию, повышение качества в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32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43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47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2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43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32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345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35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1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2 ОБ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</w:rPr>
            </w:pPr>
            <w:r>
              <w:rPr>
                <w:sz w:val="20"/>
              </w:rPr>
              <w:t>Улучшение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изельгенератора на ДЭС -</w:t>
            </w:r>
            <w:r>
              <w:rPr>
                <w:bCs/>
                <w:sz w:val="20"/>
                <w:szCs w:val="20"/>
              </w:rPr>
              <w:t xml:space="preserve"> д. Чанов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личных ЛЭП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ельмач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ко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20"/>
              </w:rPr>
              <w:t>Снижение аварийности, увеличение общей протяжённости водопроводных сет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07 45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000 РБ+ 10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750 РБ+750 ОБ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учшение условий обращения с бытовыми отх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валок в соответствии с санитарными нормами и правилами (аншлаги, обваловка, подъездные пути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ельм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вод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ко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лучшение среды проживания, предотвращение распространения болез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81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81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181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5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5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500 ОБ</w:t>
            </w:r>
          </w:p>
        </w:tc>
      </w:tr>
      <w:tr>
        <w:trPr>
          <w:trHeight w:val="36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rPr/>
            </w:pPr>
            <w:r>
              <w:rPr/>
              <w:t>Дорожное строительство и обеспечение транспортной доступности населённых пунктов</w:t>
            </w:r>
          </w:p>
        </w:tc>
      </w:tr>
      <w:tr>
        <w:trPr>
          <w:trHeight w:val="20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едение в нормативное состояние дорог в черте населё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улиц в с. Нельмач – оканавливание, выравнивание дорожного полотна, отсыпка ПГС – 3,7 км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улиц в д. Прокоп – оканавливание, выравнивание дорожного полотна, отсыпка ПГС – 2,7 км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 транспортной доступности социальных объектов и жилья в черте  населённых пунк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00 РБ+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00 ОБ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2010 1500 ОБ+</w:t>
            </w:r>
          </w:p>
          <w:p>
            <w:pPr>
              <w:pStyle w:val="ReportTab10pt"/>
              <w:ind w:hanging="0"/>
              <w:jc w:val="center"/>
              <w:rPr/>
            </w:pPr>
            <w:r>
              <w:rPr/>
              <w:t>1500 РБ</w:t>
            </w:r>
          </w:p>
        </w:tc>
      </w:tr>
      <w:tr>
        <w:trPr>
          <w:trHeight w:val="16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транспортной доступности отдалённых населённых пунктов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. Чан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sz w:val="20"/>
              </w:rPr>
            </w:pPr>
            <w:r>
              <w:rPr>
                <w:sz w:val="20"/>
              </w:rPr>
              <w:t>Приобретение парома для организации переправы на р. Парабе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возможности в летнее время переправить автотранспор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2008 300ВС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/>
            </w:pPr>
            <w:r>
              <w:rPr/>
              <w:t>Улучшение бытового обслуживания</w:t>
            </w:r>
          </w:p>
        </w:tc>
      </w:tr>
      <w:tr>
        <w:trPr>
          <w:trHeight w:val="20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Улучшение бытов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, Ц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8-20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Открытие пункта бытового обслуживания в п. Заводской: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- предоставление в аренду муниципального помещения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-подбор желающих на осуществление деятельности по оказанию парикмахерских услуг, ремонту одежды и обуви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-организация обучения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Открытие приемного пункта телеателье, химчист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Повышение качества жизни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ритет 2.2 Создание условий для культурного развития населения, ведения здорового образа жизн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"/>
              <w:snapToGrid w:val="false"/>
              <w:ind w:right="28" w:firstLine="176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0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sz w:val="20"/>
              </w:rPr>
              <w:t>Строительство, капитальный ремонт зданий и помещений объектов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sz w:val="20"/>
              </w:rPr>
              <w:t>Отдел по обеспечению инфраструктуры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8-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дение ремонтов помещений ФАПов, оснащение оборудованием и инструментом  - д. Высокий Яр, п. Прокоп, с. Нельмач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 дома культуры в п. Заводско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клуба в с. Нельма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/>
            </w:pPr>
            <w:r>
              <w:rPr>
                <w:sz w:val="20"/>
              </w:rPr>
              <w:t>Улучшение условий для медицинского  обслуживания населения, организации дос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08 600 Р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 4000 ОБ</w:t>
            </w:r>
          </w:p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2010 250 РБ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Укрепление и развитие материально-технической базы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/>
            </w:pPr>
            <w:r>
              <w:rPr>
                <w:sz w:val="20"/>
              </w:rPr>
              <w:t xml:space="preserve">Отдел по обеспечению инфраструктуры Администрации района, Глава посел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емонт интерната в п. Заводско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монт кровли СОШ в д. Прокоп</w:t>
            </w:r>
          </w:p>
          <w:p>
            <w:pPr>
              <w:pStyle w:val="ReportTab1"/>
              <w:ind w:righ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/>
            </w:pPr>
            <w:r>
              <w:rPr>
                <w:sz w:val="20"/>
              </w:rPr>
              <w:t>Создание благоприятных условий для обеспечения учебного процесса и содержания дет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4200 ОБ</w:t>
            </w:r>
          </w:p>
        </w:tc>
      </w:tr>
      <w:tr>
        <w:trPr>
          <w:trHeight w:val="1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организации дос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обретение и установка бильярдов в клубах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. Нельмач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. Проко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Повышение массовости посещения учреждений культу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"/>
              <w:snapToGrid w:val="false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30 БП</w:t>
            </w:r>
          </w:p>
          <w:p>
            <w:pPr>
              <w:pStyle w:val="ReportTab1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  <w:t>30 БП</w:t>
            </w:r>
          </w:p>
        </w:tc>
      </w:tr>
      <w:tr>
        <w:trPr>
          <w:trHeight w:val="204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>
                <w:sz w:val="20"/>
              </w:rPr>
            </w:pPr>
            <w:r>
              <w:rPr>
                <w:sz w:val="20"/>
              </w:rPr>
              <w:t>Разработка и реализация комплекса мер по борьбе с иждивенчеством и тунеяд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/>
            </w:pPr>
            <w:r>
              <w:rPr>
                <w:sz w:val="20"/>
              </w:rPr>
              <w:t>Глава поселения, РО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  <w:p>
            <w:pPr>
              <w:pStyle w:val="ReportTab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рмирование в разрезе населённых пунктов персонифицированной базы данных о социально-экономическом положении семей</w:t>
            </w:r>
          </w:p>
          <w:p>
            <w:pPr>
              <w:pStyle w:val="ReportTab"/>
              <w:ind w:left="28" w:right="28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рганизация профилактических рейдов милиции с целью пресечения активной асоциальной жизни отдельных сем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/>
            </w:pPr>
            <w:r>
              <w:rPr>
                <w:sz w:val="20"/>
              </w:rPr>
              <w:t xml:space="preserve">Сокращение количества семей, ведущих асоциальный образ жизни, повышение трудовой активност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"/>
              <w:snapToGrid w:val="false"/>
              <w:ind w:right="28" w:firstLine="1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Направление 3. Совершенствование системы муниципального самоуправления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"/>
              <w:snapToGrid w:val="false"/>
              <w:ind w:right="28" w:firstLine="176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оритет 3.1.   Повышение социальной и политической активности населен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"/>
              <w:snapToGrid w:val="false"/>
              <w:ind w:right="28" w:firstLine="1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7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Совершенствование системы взаимоотношений органов местного самоуправления с насе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, управ. делами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Выявление актуальных проблем населения и жизнеобеспечения населенных пунктов, в т.ч. посредством проведения опросов, отчетов, встреч и иных мероприятий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Разработка и реализация мероприятий по решению актуальных проблем населения и жизнеобеспечения населенных пунктов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Организация контроля за выполнением принятых решений и доведением результатов до населения.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Организация и проведение публичных слушаний, собраний и конференций граждан по бюджетным вопросам и вопросам социально-экономического развит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Обеспечение "прозрачности" проводимой реформы местного самоуправ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Совершенствование системы "обратной связи" органов местного самоуправления 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, управ. делами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Установление единого дня проведения "прямых линий" руководителей органов местного самоуправления с населением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Планирование и организация отчетов и встреч депутатов и должностных лиц органов местного самоуправления с населением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Организация в каждом населенном пункте личного приема граждан должностными и выборными лицами местного самоуправления с обязательным информированием населения о времени и месте прие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Развитие инициатив населения в решении вопросов местного зна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оритет 3.2 Повышение эффективности работы исполнительной Администрац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Применение новых требований к ключевому персоналу в соответствии с системой управления по целям (результа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, управ. делами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Утверждение квалификационных требований к ключевым муниципальным служащим в соответствие с системой управления по целям (результатам)</w:t>
            </w:r>
          </w:p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Организация и проведение аттестации в соответствии с новой нормативной правовой баз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Стимулирование квалификационного роста административных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Внедрение системы контрольных показателей для оценки деятельности администрац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Экономический отдел Администрации района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Утверждение перечней контрольных показателей результативности деятельности администрации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Обеспечение своевременности подготовки отчётных дан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работы Администр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Расширение сфер использования программно-целевого метода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Участие  в реализации областных и районных целевых программ, разработка и реализация собственных целевых програм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18"/>
                <w:szCs w:val="18"/>
              </w:rPr>
              <w:t>Привлечение доп.средств, повышение эффективности использования собственного бюдж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Изменение схемы управления общественными финан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Экономический отдел районной Администрации, 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Внедрение механизмов финансирования, ориентированного на результа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Повышение эффективности использования бюджетных средст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/>
            </w:pPr>
            <w:r>
              <w:rPr>
                <w:sz w:val="20"/>
              </w:rPr>
              <w:t>Расширение использования информационных технологий в практической работе органов местного 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/>
            </w:pPr>
            <w:r>
              <w:rPr>
                <w:sz w:val="20"/>
              </w:rPr>
              <w:t>Закупка и внедрение различных программных продуктов и оборудования, необходимых для совершенствования системы взаимодействия органов муниципального самоуправления, муниципальных учреждений и предприятий, унификации форм отчётности</w:t>
            </w:r>
          </w:p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Развитие электронной связи путем освоения новых каналов и сетей связ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Повышение оперативности документооборо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40 ОБ</w:t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40 ОБ</w:t>
            </w:r>
          </w:p>
        </w:tc>
      </w:tr>
      <w:tr>
        <w:trPr>
          <w:trHeight w:val="5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Создание нормативных условий для работ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здания админист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Предотвращение разрушения здания, сокращение затрат на отоп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sz w:val="20"/>
              </w:rPr>
            </w:pPr>
            <w:r>
              <w:rPr>
                <w:sz w:val="20"/>
              </w:rPr>
              <w:t>200РБ+200 ОБ</w:t>
            </w:r>
          </w:p>
        </w:tc>
      </w:tr>
      <w:tr>
        <w:trPr>
          <w:trHeight w:val="11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left="-180" w:right="28"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0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9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5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ortTab1"/>
              <w:ind w:right="28" w:firstLine="1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snapToGrid w:val="false"/>
              <w:ind w:right="28"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*ФБ - федеральный бюджет, ОБ - областной бюджет, РБ – районный бюджет, ВС – средства предприятий, организаций, кредитные ресурсы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851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</w:rPr>
      <w:t>Приложение №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pt">
    <w:name w:val="Стиль 16 pt полужирный"/>
    <w:basedOn w:val="Style14"/>
    <w:qFormat/>
    <w:rPr>
      <w:b/>
      <w:bCs/>
      <w:caps/>
      <w:strike w:val="false"/>
      <w:dstrike w:val="false"/>
      <w:position w:val="0"/>
      <w:sz w:val="32"/>
      <w:sz w:val="32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Cs w:val="20"/>
    </w:rPr>
  </w:style>
  <w:style w:type="paragraph" w:styleId="ReportTab">
    <w:name w:val="Report_Tab"/>
    <w:basedOn w:val="Normal"/>
    <w:qFormat/>
    <w:pPr>
      <w:ind w:hanging="0"/>
    </w:pPr>
    <w:rPr>
      <w:szCs w:val="20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ReportTab10pt">
    <w:name w:val="Стиль Report_Tab + 10 pt"/>
    <w:basedOn w:val="ReportTab"/>
    <w:qFormat/>
    <w:pPr>
      <w:ind w:firstLine="170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54:00Z</dcterms:created>
  <dc:creator>Larisa Nikolaevna</dc:creator>
  <dc:description/>
  <cp:keywords/>
  <dc:language>en-US</dc:language>
  <cp:lastModifiedBy>Larisa Nikolaevna</cp:lastModifiedBy>
  <dcterms:modified xsi:type="dcterms:W3CDTF">2008-04-30T03:17:00Z</dcterms:modified>
  <cp:revision>14</cp:revision>
  <dc:subject/>
  <dc:title>ПЕРЕЧЕНЬ МЕРОПРИЯТИЙ И ИНВЕСТИЦИОННЫХ ПРОЕКТОВ ПО ОБЕСПЕЧЕНИЮ ПЕРСПЕКТИВНОГО РАЗВИТИЯ ПОСЕЛЕНИЯ</dc:title>
</cp:coreProperties>
</file>