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2008 №25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  <w:t>ЦЕЛЕВАЯ ПРОГРАММА</w:t>
      </w:r>
    </w:p>
    <w:p>
      <w:pPr>
        <w:pStyle w:val="ConsPlusTitle"/>
        <w:widowControl/>
        <w:jc w:val="center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  <w:t>"ПОЖАРНАЯ БЕЗОПАСНОСТЬ  ЗАВОДСКОГО СЕЛЬСКОГО</w:t>
      </w:r>
    </w:p>
    <w:p>
      <w:pPr>
        <w:pStyle w:val="ConsPlusTitle"/>
        <w:widowControl/>
        <w:jc w:val="center"/>
        <w:rPr/>
      </w:pPr>
      <w:r>
        <w:rPr>
          <w:rFonts w:eastAsia="Arial Black" w:cs="Arial Black" w:ascii="Arial Black" w:hAnsi="Arial Black"/>
          <w:sz w:val="24"/>
          <w:szCs w:val="24"/>
        </w:rPr>
        <w:t xml:space="preserve">   </w:t>
      </w:r>
      <w:r>
        <w:rPr>
          <w:rFonts w:cs="Times New Roman" w:ascii="Arial Black" w:hAnsi="Arial Black"/>
          <w:sz w:val="24"/>
          <w:szCs w:val="24"/>
        </w:rPr>
        <w:t>ПОСЕЛЕНИЯ НА 2008-2010 ГОДЫ"</w:t>
      </w:r>
    </w:p>
    <w:p>
      <w:pPr>
        <w:pStyle w:val="ConsPlusNonformat"/>
        <w:widowControl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580"/>
      </w:tblGrid>
      <w:tr>
        <w:trPr>
          <w:trHeight w:val="4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программа "Пожарная безопасность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одского сельского поселения на 2008-2010 годы"                           </w:t>
            </w:r>
          </w:p>
        </w:tc>
      </w:tr>
      <w:tr>
        <w:trPr>
          <w:trHeight w:val="8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Заводского сельского поселения от 15.10.2008 г.  №61;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ее утверждения (наименование и номер соответствующего нормативного акта)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12.94 N 69-ФЗ</w:t>
              <w:br/>
              <w:t xml:space="preserve">"О пожарной безопасности"            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  заказчик</w:t>
              <w:br/>
              <w:t xml:space="preserve">программы 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одское сельское поселение       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      разработчик</w:t>
              <w:br/>
              <w:t xml:space="preserve">программы 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еобходимых  условий  для укрепления   пожарной   безопасности, защита  жизни  и   здоровья   граждан  Заводского сельского поселения.                          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 этапы  реализации</w:t>
              <w:br/>
              <w:t xml:space="preserve">программы 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этап – 2008, 2009 годы                  </w:t>
              <w:br/>
              <w:t xml:space="preserve">2 - этап - 2010 год                  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программы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организации профилактики  пожаров, развитие и укрепление материально технической базы       </w:t>
            </w:r>
          </w:p>
        </w:tc>
      </w:tr>
      <w:tr>
        <w:trPr>
          <w:trHeight w:val="8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мероприятий</w:t>
              <w:br/>
              <w:t xml:space="preserve">программы 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водского сельского поселения; 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ПН и ОГПС-20 Парабельского района (по согласованию);              </w:t>
              <w:br/>
              <w:t xml:space="preserve">Организации, предприятия и ИП   поселения  (по согласованию)                        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прогнозируемый объем финансирования мероприятий  340 тыс.руб. из них бюджет поселения  300 тыс. руб. и 40 тыс. руб. бюджет муниципального района. 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числа пожаров на 2-3 процента  и  ущерба от них  на  10-15 процентов, сокращение гибели людей   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 за   исполнением программы            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Заводского сельского поселения</w:t>
            </w:r>
          </w:p>
        </w:tc>
      </w:tr>
    </w:tbl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в Заводском сельском поселении происходит большое количество пожаров, которые причиняют невосполнимые материальные и моральные потери для экономики и населения.</w:t>
      </w:r>
    </w:p>
    <w:p>
      <w:pPr>
        <w:pStyle w:val="ConsPlusNormal"/>
        <w:widowControl/>
        <w:suppressAutoHyphens w:val="tru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за последний год зарегистрировано 6 пожаров с общим материальным ущербом свыше 55 тыс. рублей. При пожарах серьезно травмирован  один человек. Огнем повреждено пять строений и уничтожено одно</w:t>
      </w:r>
    </w:p>
    <w:p>
      <w:pPr>
        <w:pStyle w:val="ConsPlusNormal"/>
        <w:widowControl/>
        <w:suppressAutoHyphens w:val="tru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ая обстановка с пожарами продолжает оставаться и в настоящее время. За 2008 год в поселении произошло уже три пожара, огнем повреждено два строения, одно уничтожено, общие материальные потери от которых составили 215446 тыс. рублей. Особую тревогу вызывает высокий уровень травматизма  людей. В 2008 году при пожарах получили травмы 2 человека, что на 1 человека больше, чем за аналогичный период 2007 года. </w:t>
      </w:r>
    </w:p>
    <w:p>
      <w:pPr>
        <w:pStyle w:val="ConsPlusNormal"/>
        <w:widowControl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остраненными причинами пожаров являются: неосторожное обращение с огнем, неисправность и нарушение правил эксплуатации электрооборудования и систем отопления.</w:t>
      </w:r>
    </w:p>
    <w:p>
      <w:pPr>
        <w:pStyle w:val="ConsPlusNormal"/>
        <w:widowControl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ившаяся обстановка с пожарами во многом обусловлена наличием целого ряда проблем правового, экономического и социального характера. Для преодоления негативных тенденций в деле организации борьбы с пожарами необходимы целенаправленные, скоординированные 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.</w:t>
      </w:r>
    </w:p>
    <w:p>
      <w:pPr>
        <w:pStyle w:val="ConsPlusNormal"/>
        <w:widowControl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о-целевых методов.</w:t>
      </w:r>
    </w:p>
    <w:p>
      <w:pPr>
        <w:pStyle w:val="ConsPlusNormal"/>
        <w:widowControl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со стороны хозяйствующих субъектов отсутствует конкретная, плановая и последовательная система мер, направленных на повышение уровня пожарной безопасности зданий и сооружений, жилого фонда, и, что особенно важно, обеспечения безопасности людей. Меры, принимаемые органами местного самоуправления, руководителями организаций, не являются: адекватными существующему положению дел с пожарной безопасностью в Заводском сельском поселении. Основными целями Программы являются создание условий для укрепления пожарной безопасности в поселении, уменьшение человеческих и материальных потерь от пожаров. Для их достижения необходимо решить следующие задачи:</w:t>
      </w:r>
    </w:p>
    <w:p>
      <w:pPr>
        <w:pStyle w:val="ConsPlusNormal"/>
        <w:widowControl/>
        <w:suppressAutoHyphens w:val="tru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добровольных формирований пожарной охраны;</w:t>
      </w:r>
    </w:p>
    <w:p>
      <w:pPr>
        <w:pStyle w:val="ConsPlusNormal"/>
        <w:widowControl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и повышение эффективности противопожарной пропаганды;</w:t>
      </w:r>
    </w:p>
    <w:p>
      <w:pPr>
        <w:pStyle w:val="ConsPlusNormal"/>
        <w:widowControl/>
        <w:suppressAutoHyphens w:val="tru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.</w:t>
      </w:r>
    </w:p>
    <w:p>
      <w:pPr>
        <w:pStyle w:val="ConsPlusNormal"/>
        <w:widowControl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у предполагается осуществить до 2010 года.</w:t>
      </w:r>
    </w:p>
    <w:p>
      <w:pPr>
        <w:pStyle w:val="ConsPlusNormal"/>
        <w:widowControl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о снижением пожарной защищенности населенных пунктов поселения необходимо продолжить работу по созданию ДПО в крупных населенных пунктах поселения. Для повышения эффективности противопожарной пропаганды предполагается усовершенствовать систему и пересмотреть программы организации обучения населения, учащихся образовательных учреждений правилам пожарной безопасности.</w:t>
      </w:r>
    </w:p>
    <w:p>
      <w:pPr>
        <w:pStyle w:val="ConsPlusNormal"/>
        <w:widowControl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крепления материально-технической базы планируется за счет средств бюджета поселения приобрести пожарно-техническое вооружение и необходимую пожарную техн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ИСТЕМА ПРОГРАММНЫХ МЕРОПРИЯТИЙ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рганизация противопожарной пропаганды, обу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ия правилам пожарной безопасности, укреп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вольной пожарной охран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значение в профилактике пожаров имеет правильная организация разъяснительной работы по соблюдению противопожарных правил среди населения, постоянная публикация этих вопросов в средствах массовой информации. Для улучшения взаимодействия со средствами массовой информации привлекать отделение ГПН Парабельского района для проведения  противопожарной пропаганды и агитации. Совместно с администрацией школ планируется пересмотреть организацию и содержание преподавания курсов по пожарной безопасности. Предполагается также пересмотреть организацию обучения населения правилам пожарной безопасности. В целях пропаганды пожарного дела совместно с ОГПН и ОГПС-20 планируется проведение ежегодного знакомства школьников со службой бойцов ГПС и пожарной технико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еспечение пожарной безопасности 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одском сельском посел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ущественными причинами большого количества пожаров, ежегодно происходящих в поселении, являются отсутствие целенаправленной работы со стороны органов местного самоуправления, многочисленные нарушения правил пожарной безопасности на объектах и особенно в жилых домах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словиями, способствующими высокому числу пожаров в жилом секторе, являются отсутствие планово-предупредительных ремонтов электрооборудования, систем отопления, средств автоматического извещения и тушения пожаров. Многие объекты и жилые дома  не обеспечены достаточным количеством водоисточников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следние годы серьезной проблемой стало то, что без предварительного согласования с государственным пожарным надзором повсеместно проводится реконструкция и перепрофилирование многих объектов и организаций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надлежащей пожарной безопасности предусматривается разработка в районах и поселениях области конкретных целевых программ с учетом их географических и экономических особенностей, установление порядка сдачи объектов и помещений в аренду. Планируется пересмотреть организацию работы по лицензированию и сертификации продукции. В целях повышения эффективности тушения пожаров предусматривается приведение существующих водоисточников в исправное состояние, улучшение связи, создание и организация дежурства добровольной пожарной охраны в соответствии с Законом Томской области "О добровольной пожарной охране" (решение Государственной Думы Томской области от 01.11.1996 N 350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сурсное обеспечение программы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бюджетов поселения  и муниципального района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очный объем финансирования мероприятий составит 340 тыс.руб. из них бюджет поселения  300 тыс. руб. и бюджет муниципального района 40 тыс. руб.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Заводского сельского поселения, являющаяся основным разработчиком Программы, обеспечивает организацию выполнения мероприятий Программы, в осуществлении которых принимают участие органы местного самоуправления поселения и организации поселения и района (по согласованию).</w:t>
      </w:r>
    </w:p>
    <w:p>
      <w:pPr>
        <w:pStyle w:val="ConsPlusNormal"/>
        <w:widowControl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ое руководство программы осуществляет Администрация Заводского сельского поселения в лице аппарата управления поселения, который обеспечивает непосредственное выполнение программных мероприятий.</w:t>
      </w:r>
    </w:p>
    <w:p>
      <w:pPr>
        <w:pStyle w:val="ConsPlusNormal"/>
        <w:widowControl/>
        <w:suppressAutoHyphens w:val="tru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еализации Программы осуществляется посредством заключения на конкурсной основе договоров на поставку товаров, оказание услуг, выполнение работ с организациями в соответствии с Федеральным законом от 06.05.1999 N 97-ФЗ "О конкурсах на размещение заказов на поставку товаров, выполнение работ, оказание услуг для государственных нужд" и Законом Томской области "Об областном государственном заказе" от 10.04.2001 N 19-ОЗ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Целев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жарная безопасность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08-2010 годы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5"/>
        <w:gridCol w:w="1620"/>
        <w:gridCol w:w="1305"/>
        <w:gridCol w:w="1620"/>
      </w:tblGrid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Arial Black" w:hAnsi="Arial Black"/>
                <w:b/>
                <w:sz w:val="24"/>
                <w:szCs w:val="24"/>
              </w:rPr>
              <w:t>Направление 1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укрепление подразделений добровольной пожарной охраны в крупных населенных пунктах Заводского сельского поселения   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успеха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вышение   эффективности  работы  подразделений добровольной пожарной охраны;                        </w:t>
              <w:br/>
              <w:t xml:space="preserve">2. Укрепление пожарной  безопасности на территории  Заводского сельского поселения    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го направлен</w:t>
              <w:br/>
              <w:t>результат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Заводского сельского поселения           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организации,  ответственные  за реализацию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)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для  </w:t>
              <w:br/>
              <w:t xml:space="preserve">реализации    </w:t>
              <w:br/>
              <w:t>направления 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  </w:t>
              <w:br/>
              <w:t xml:space="preserve">финансовых </w:t>
              <w:br/>
              <w:t xml:space="preserve">ресурсов, </w:t>
              <w:br/>
              <w:t>необходимых</w:t>
              <w:br/>
              <w:t xml:space="preserve">для    </w:t>
              <w:br/>
              <w:t>реализации</w:t>
              <w:br/>
              <w:t>мероприят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 </w:t>
              <w:br/>
              <w:t xml:space="preserve">выполнения и основные    </w:t>
              <w:br/>
              <w:t>эта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ий  охват</w:t>
            </w:r>
          </w:p>
        </w:tc>
      </w:tr>
      <w:tr>
        <w:trPr>
          <w:trHeight w:val="14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добровольных подразделений пожарной охраны в п. Заводской и с. Нельмач.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рабельского района (по согласованию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на</w:t>
              <w:br/>
              <w:t>2008 – 2009   г.г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 2009 г.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 п. Заводской и с. Нельмач</w:t>
            </w:r>
          </w:p>
        </w:tc>
      </w:tr>
      <w:tr>
        <w:trPr>
          <w:trHeight w:val="13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здание добровольных подразделений пожарной охраны в        д.Прокоп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рабельского района (по согласо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на</w:t>
              <w:br/>
              <w:t>2010 г.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д.Проко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960"/>
        <w:gridCol w:w="1260"/>
        <w:gridCol w:w="1620"/>
      </w:tblGrid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Arial Black" w:hAnsi="Arial Black"/>
                <w:b/>
                <w:sz w:val="24"/>
                <w:szCs w:val="24"/>
              </w:rPr>
              <w:t xml:space="preserve">Направление 2    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тивопожарной пропаганды, обучения   </w:t>
              <w:br/>
              <w:t xml:space="preserve">населения правилам пожарной безопасности       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 успеха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 уровня  знаний  населением</w:t>
              <w:br/>
              <w:t xml:space="preserve">правил пожарной безопасности            </w:t>
              <w:br/>
              <w:t>2. Проведение       мероприятий       по</w:t>
              <w:br/>
              <w:t xml:space="preserve">противопожарной пропаганде              </w:t>
              <w:br/>
              <w:t>3. Обучение  населения   действиям   при</w:t>
              <w:br/>
              <w:t>пожарах   для      снижения   социально-</w:t>
              <w:br/>
              <w:t xml:space="preserve">экономических последствий от пожаров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го направлен    </w:t>
              <w:br/>
              <w:t>результат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Заводского сельского поселения               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организации, ответственные</w:t>
              <w:br/>
              <w:t>за реализацию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  (по согласованию)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для </w:t>
              <w:br/>
              <w:t xml:space="preserve">реализации    </w:t>
              <w:br/>
              <w:t xml:space="preserve">направления 2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* 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   </w:t>
              <w:br/>
              <w:t xml:space="preserve">выполнения и    </w:t>
              <w:br/>
              <w:t xml:space="preserve">основные </w:t>
              <w:br/>
              <w:t>эта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ческий </w:t>
              <w:br/>
              <w:t>охват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работка  и осуществление комплекса  мер  по активизации противопожарной пропаганды   среди населения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 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0</w:t>
              <w:br/>
              <w:t xml:space="preserve">г.г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е сельское поселение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рганизация постоянных публикаций в средствах массовой информации по вопросам  пожарной безопасности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 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0</w:t>
              <w:br/>
              <w:t xml:space="preserve">г.г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е сельское поселение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дание наглядно-изобразительной печатной продукции на противопожарную тематику         и распространение ее среди населения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 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0</w:t>
              <w:br/>
              <w:t xml:space="preserve">г.г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е сельское поселение</w:t>
            </w:r>
          </w:p>
        </w:tc>
      </w:tr>
      <w:tr>
        <w:trPr>
          <w:trHeight w:val="21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рганизация и проведение обучения  правилам пожарной безопасности населения поселения, работников всех отраслей независимо от</w:t>
              <w:br/>
              <w:t>организационно - правовых  форм  и форм собствен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0</w:t>
              <w:br/>
              <w:t xml:space="preserve">г.г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е сельское поселение</w:t>
            </w:r>
          </w:p>
        </w:tc>
      </w:tr>
      <w:tr>
        <w:trPr>
          <w:trHeight w:val="14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рганизация  и  проведение ежегодного знакомства школьников со службой бойцов ГПС и пожарной техникой в школах и летних оздоровительных учреждениях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 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0</w:t>
              <w:br/>
              <w:t xml:space="preserve">гг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е сельское поселени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* »- финансирование осуществляется из средств соответствующих бюджетов в рамках текущего финансирования и средств соответствующих организаций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00"/>
        <w:gridCol w:w="1620"/>
        <w:gridCol w:w="1620"/>
      </w:tblGrid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Arial Black" w:hAnsi="Arial Black"/>
                <w:b/>
                <w:sz w:val="24"/>
                <w:szCs w:val="24"/>
              </w:rPr>
              <w:t>Направление 3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в Заводском сельском поселении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 успеха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вышение эффективности мер по предупреждению пожаров        </w:t>
              <w:br/>
              <w:t xml:space="preserve">2. Повышение пожарозащищенности населенных пунктов и объектов поселения   </w:t>
              <w:br/>
              <w:t xml:space="preserve">3. Совершенствование нормативно-правовой базы в области пожарной безопасности    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кого направлен    </w:t>
              <w:br/>
              <w:t>результат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Заводского сельского поселения              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организации, ответственные за реализацию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  (по согласованию)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для  </w:t>
              <w:br/>
              <w:t xml:space="preserve">реализации     </w:t>
              <w:br/>
              <w:t xml:space="preserve">направления 3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* 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 xml:space="preserve">Ответственный     </w:t>
              <w:br/>
              <w:t>исполн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   </w:t>
              <w:br/>
              <w:t xml:space="preserve">выполнения и  </w:t>
              <w:br/>
              <w:t xml:space="preserve">основные </w:t>
              <w:br/>
              <w:t>эта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ческий </w:t>
              <w:br/>
              <w:t>охват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казание  методической  и  организационной  помощи  при разработке программы по  обеспечению  пожарной  безопасности в организациях и учреждениях посел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 организации и учреждения поселения  </w:t>
              <w:br/>
            </w:r>
          </w:p>
        </w:tc>
      </w:tr>
      <w:tr>
        <w:trPr>
          <w:trHeight w:val="24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работка и принятие нормативных правовых актов Заводского сельского поселения, направленных на предупреждение пожаров   и   гибели людей  в жилом секторе.    Внесение изменений  в действующее         </w:t>
              <w:br/>
              <w:t xml:space="preserve">законодательство и координация  работ по      созданию нормативной         </w:t>
              <w:br/>
              <w:t xml:space="preserve">правовой базы в области     пожарной безопасности        </w:t>
              <w:br/>
              <w:t xml:space="preserve">Заводского сельского поселения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е сельское поселение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ие  по рядка  обязательного согласования  с ОГПН реконструкции, капитального    ремонта, технического переоснащения и перепрофилирования  действующих  организаций,  а</w:t>
              <w:br/>
              <w:t xml:space="preserve">также  порядок сдачи в  аренду  зданий  и помещений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е и  иные  организации района (по согласованию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– 2010 г.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е сельское поселение</w:t>
            </w:r>
          </w:p>
        </w:tc>
      </w:tr>
      <w:tr>
        <w:trPr>
          <w:trHeight w:val="20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  дежурства добровольных пожарных в  малочисленных пожарных частях муниципальных образований  при установлении "Особого противопожарного режима" по  требованию  ГПС, в</w:t>
              <w:br/>
              <w:t>соответствии с Законом      Томской области "О добровольной пожарной     охране" от 01.11.1996  №35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– 2010 г.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е сельское поселение</w:t>
            </w:r>
          </w:p>
        </w:tc>
      </w:tr>
      <w:tr>
        <w:trPr>
          <w:trHeight w:val="13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орудование  водонапорных башен, расположенных  на территории поселения,  в черте     населенных пунктов устройствами для забора   воды пожарными автомобилями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е сельское поселение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риведение в рабочее    состояние неисправных         </w:t>
              <w:br/>
              <w:t xml:space="preserve">пожарных водоемов, гидрантов, пирсов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е сельское поселение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аключение  договоров  с ГПС на создание пожарной  охраны в соответствии с Федеральным Законом "О пожарной безопасности"     от 21.12.1994 N 69-ФЗ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ПС-20, ОГПН Парабельского района (по согласованию)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.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е сельское поселени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* » - финансирование осуществляется из средств соответствующих бюджетов в рамках текущего финансирования и средств соответствующих организ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40"/>
        <w:gridCol w:w="1620"/>
        <w:gridCol w:w="1260"/>
        <w:gridCol w:w="1620"/>
      </w:tblGrid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Arial Black" w:hAnsi="Arial Black"/>
                <w:b/>
                <w:sz w:val="24"/>
                <w:szCs w:val="24"/>
              </w:rPr>
              <w:t>Направление 4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материально-технического обеспечения    </w:t>
              <w:br/>
              <w:t xml:space="preserve">противопожарными средствами населенных пунктов поселения       </w:t>
            </w:r>
          </w:p>
        </w:tc>
      </w:tr>
      <w:tr>
        <w:trPr>
          <w:trHeight w:val="13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</w:t>
              <w:br/>
              <w:t>успеха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лучшение  материально-технического обеспечения противопожарными средствами населенных пунктов поселения       </w:t>
              <w:br/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го направлен    </w:t>
              <w:br/>
              <w:t>результат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Заводского сельского поселения               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организации, ответственные</w:t>
              <w:br/>
              <w:t>за реализацию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рабельского района (по согласованию)</w:t>
            </w:r>
          </w:p>
        </w:tc>
      </w:tr>
      <w:tr>
        <w:trPr>
          <w:trHeight w:val="13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для   </w:t>
              <w:br/>
              <w:t xml:space="preserve">реализации      </w:t>
              <w:br/>
              <w:t>направления 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br/>
              <w:br/>
              <w:br/>
              <w:t xml:space="preserve">Ответственный </w:t>
              <w:br/>
              <w:t>исполн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  </w:t>
              <w:br/>
              <w:t xml:space="preserve">финансовых ресурсов, </w:t>
              <w:br/>
              <w:t xml:space="preserve">необходимых   </w:t>
              <w:br/>
              <w:t xml:space="preserve">для реализации </w:t>
              <w:br/>
              <w:t>меро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 </w:t>
              <w:br/>
              <w:t>выполнения и</w:t>
              <w:br/>
              <w:t xml:space="preserve">основные    </w:t>
              <w:br/>
              <w:t>эта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ческий  </w:t>
              <w:br/>
              <w:t>охват</w:t>
            </w:r>
          </w:p>
        </w:tc>
      </w:tr>
      <w:tr>
        <w:trPr>
          <w:trHeight w:val="21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обретение пожарной мотопомпы и огнетушителей для ДЭС в д. Чанов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тыс. руб. средства бюджета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анов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обретение пожарных рукавов и переходников в д. Ча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тыс. руб. средства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анов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тановка пожарной сигнализации в здании Администрации посе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тыс. руб. средства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аводско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ремонта пожарного автомобиля в с. Нельм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тыс. руб. средства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льма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здание наглядно-изобразительной печатной и другой продукции на противопожарную тематику и размещение ее в населенных пунктах поселения (таблички на дома с изображением инвентаря для тушения пожаров и т.д.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тыс. руб. средства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0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Заводской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льмач</w:t>
            </w:r>
          </w:p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коп</w:t>
            </w:r>
          </w:p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ысокий Яр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анов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обретение первичного пожарного инвентаря для оборудования пожарных щитов в населенных пунктах согласно приложению №1 Постановления Главы поселения от 15.10. 2008 г. №62 «Об утверждении перечня первичных средств пажаротушения для индивидуальных жилых домов на территории Заводского сельского посе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одского сельского поселения,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тыс. руб. средства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10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Заводской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льмач</w:t>
            </w:r>
          </w:p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коп</w:t>
            </w:r>
          </w:p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ысокий Яр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анов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риобретение пожарной мотопомпы  с комплектом пожарных рукавов и переходников для </w:t>
            </w:r>
          </w:p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ысокий Я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тыс. руб. средства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ысокий Яр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3:43:00Z</dcterms:created>
  <dc:creator>User</dc:creator>
  <dc:description/>
  <cp:keywords/>
  <dc:language>en-US</dc:language>
  <cp:lastModifiedBy>Larisa Nikolaevna</cp:lastModifiedBy>
  <cp:lastPrinted>2008-10-30T16:00:00Z</cp:lastPrinted>
  <dcterms:modified xsi:type="dcterms:W3CDTF">2008-11-25T04:01:00Z</dcterms:modified>
  <cp:revision>9</cp:revision>
  <dc:subject/>
  <dc:title>ЗАКОН</dc:title>
</cp:coreProperties>
</file>