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575945</wp:posOffset>
                </wp:positionV>
                <wp:extent cx="2409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1.12.2007 №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72.7pt;mso-wrap-distance-left:9.05pt;mso-wrap-distance-right:9.05pt;mso-wrap-distance-top:0pt;mso-wrap-distance-bottom:0pt;margin-top:-45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21.12.2007 №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Нормативы отчислений</w:t>
      </w:r>
    </w:p>
    <w:p>
      <w:pPr>
        <w:pStyle w:val="TextBody"/>
        <w:rPr/>
      </w:pPr>
      <w:r>
        <w:rPr/>
        <w:t>По налоговым, неналоговым и иным обязательным платежам на 2008 год в бюджет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2"/>
        </w:rPr>
        <w:t>(в процентах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налога (сб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сельского посел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 оперативном управлении  органов управления поселений и созданных ими учреждений  (за исключением имущества автономных учреждений, а так же имущества государственных и  муниципальных унитарных предприяти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 же 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1:22:00Z</dcterms:created>
  <dc:creator>Galya</dc:creator>
  <dc:description/>
  <cp:keywords/>
  <dc:language>en-US</dc:language>
  <cp:lastModifiedBy>Larisa Nikolaevna</cp:lastModifiedBy>
  <cp:lastPrinted>2005-12-19T15:40:00Z</cp:lastPrinted>
  <dcterms:modified xsi:type="dcterms:W3CDTF">2007-12-24T05:02:00Z</dcterms:modified>
  <cp:revision>28</cp:revision>
  <dc:subject/>
  <dc:title/>
</cp:coreProperties>
</file>