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TextBody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>от 04.04.2006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капитальных и текущих расходов бюджета Заводского  сельского поселения на 200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 бюджета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 бюджета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вышение общего объема доходов бюджета муниципального района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13:00Z</dcterms:created>
  <dc:creator>Шибаева Татьяна Михайловна</dc:creator>
  <dc:description/>
  <cp:keywords/>
  <dc:language>en-US</dc:language>
  <cp:lastModifiedBy>Zavodskoe</cp:lastModifiedBy>
  <cp:lastPrinted>2005-12-03T17:50:00Z</cp:lastPrinted>
  <dcterms:modified xsi:type="dcterms:W3CDTF">2006-04-05T02:59:00Z</dcterms:modified>
  <cp:revision>43</cp:revision>
  <dc:subject/>
  <dc:title/>
</cp:coreProperties>
</file>