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-461645</wp:posOffset>
                </wp:positionV>
                <wp:extent cx="2180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04.04.2006 №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54.7pt;mso-wrap-distance-left:9.05pt;mso-wrap-distance-right:9.05pt;mso-wrap-distance-top:0pt;mso-wrap-distance-bottom:0pt;margin-top:-36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посе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04.04.2006 №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ормативы отчислени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федеральных,  местных налогов и сбор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 неналоговых доходов в бюджет сель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(в процентах)</w:t>
      </w:r>
    </w:p>
    <w:tbl>
      <w:tblPr>
        <w:tblW w:w="7042" w:type="dxa"/>
        <w:jc w:val="left"/>
        <w:tblInd w:w="53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670"/>
        <w:gridCol w:w="1372"/>
      </w:tblGrid>
      <w:tr>
        <w:trPr>
          <w:tblHeader w:val="true"/>
          <w:trHeight w:val="8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 сельского поселения</w:t>
            </w:r>
          </w:p>
        </w:tc>
      </w:tr>
      <w:tr>
        <w:trPr>
          <w:trHeight w:val="348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емельный налог, взимаемый по ставкам, установленным подпунктами 1 и 2  пункта 1 статьи 394 Налогового кодекса Российской Федерации, зачисляемый в бюджет  сельского поселени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5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государственной и муниципальной собственности, в том числе: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 (за исключением земельных участков, предназначенных для жилищного строительства), в том числе: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 земельные участки, расположенные в границах  сельского поселения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рендная плата и поступления от продажи права на заключение договоров аренды за земли, предназначенные  для целей жилищного строительства, до разграничения государственной собственности на землю, зачисляемые в бюджет сельского поселени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6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36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поселен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36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0:22:00Z</dcterms:created>
  <dc:creator>Galya</dc:creator>
  <dc:description/>
  <cp:keywords/>
  <dc:language>en-US</dc:language>
  <cp:lastModifiedBy>Zavodskoe</cp:lastModifiedBy>
  <cp:lastPrinted>2006-03-29T15:40:00Z</cp:lastPrinted>
  <dcterms:modified xsi:type="dcterms:W3CDTF">2006-04-05T03:07:00Z</dcterms:modified>
  <cp:revision>16</cp:revision>
  <dc:subject/>
  <dc:title/>
</cp:coreProperties>
</file>