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515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ОД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РАБЕЛЬСКОГО РАЙОНА</w:t>
      </w:r>
    </w:p>
    <w:p>
      <w:pPr>
        <w:pStyle w:val="Normal"/>
        <w:jc w:val="center"/>
        <w:rPr/>
      </w:pPr>
      <w:r>
        <w:rPr/>
        <w:t>ТОМ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/>
        <w:t>от 10.08.2006</w:t>
        <w:tab/>
        <w:tab/>
        <w:tab/>
        <w:tab/>
        <w:tab/>
        <w:tab/>
        <w:tab/>
        <w:tab/>
        <w:t>№ 25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. Заводской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rPr/>
      </w:pPr>
      <w:r>
        <w:rPr/>
        <w:t>Совета Заводского сельского поселения</w:t>
      </w:r>
    </w:p>
    <w:p>
      <w:pPr>
        <w:pStyle w:val="Normal"/>
        <w:rPr/>
      </w:pPr>
      <w:r>
        <w:rPr/>
        <w:t xml:space="preserve">№ </w:t>
      </w:r>
      <w:r>
        <w:rPr/>
        <w:t>21 от 30 декабря 2005 года «О бюджете</w:t>
      </w:r>
    </w:p>
    <w:p>
      <w:pPr>
        <w:pStyle w:val="Normal"/>
        <w:rPr/>
      </w:pPr>
      <w:r>
        <w:rPr/>
        <w:t>Заводского сельского поселения</w:t>
      </w:r>
    </w:p>
    <w:p>
      <w:pPr>
        <w:pStyle w:val="Normal"/>
        <w:rPr/>
      </w:pPr>
      <w:r>
        <w:rPr/>
        <w:t>на 2006 год»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основании Решения Думы Парабельского района «О внесении изменений и дополнений  в решение Думы Парабельского района «О бюджете Парабельского муниципального района  на 2006 год»  № 61  от 24 июля 2006 года  в связи с поступлением  дополнительных безвозмездных перечислений из областного бюджета  и  уточнением доходной части бюджета  муниципального района, на основании уведомлений  ОУФ – финансового отдела Администрации Парабельского района  о выделении субвенций на осуществление воинского учета граждан, на территориях, где  отсутствуют военные комиссариаты; субсидий на благоустройство внутриквартальных территорий и субсидий на капитальный ремонт жилых помещений, занимаемых малоимущими гражданами, а так же дотаций из районного фонда финансовой поддержки поселений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ВЕТ ПОСЕЛЕНИЯ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Внести в решение Совета Заводского сельского поселения № 21 от 30 декабря 2005 года «О бюджете Заводского сельского поселения на 2006год»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Изложить статью 1 в следующей редакции:</w:t>
      </w:r>
    </w:p>
    <w:p>
      <w:pPr>
        <w:pStyle w:val="Normal"/>
        <w:jc w:val="both"/>
        <w:rPr/>
      </w:pPr>
      <w:r>
        <w:rPr/>
        <w:t>«Статья 1. Утвердить бюджет Заводского сельского поселения  на 2006 год по доходам  4029 тыс. руб., по расходам 4029 тыс. руб.</w:t>
      </w:r>
    </w:p>
    <w:p>
      <w:pPr>
        <w:pStyle w:val="Normal"/>
        <w:jc w:val="both"/>
        <w:rPr/>
      </w:pPr>
      <w:r>
        <w:rPr/>
        <w:t>1.2.Изложить в новой редакции приложения 2,3,4,5,9 согласно приложений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Решение вступает в силу с момента е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</w:t>
        <w:tab/>
        <w:tab/>
        <w:tab/>
        <w:tab/>
        <w:tab/>
        <w:tab/>
        <w:t>Л.В. Савель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  <w:szCs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2:44:00Z</dcterms:created>
  <dc:creator>Zavodskoe</dc:creator>
  <dc:description/>
  <cp:keywords/>
  <dc:language>en-US</dc:language>
  <cp:lastModifiedBy>Zavodskoe</cp:lastModifiedBy>
  <cp:lastPrinted>2006-03-30T14:29:00Z</cp:lastPrinted>
  <dcterms:modified xsi:type="dcterms:W3CDTF">2006-08-15T03:50:00Z</dcterms:modified>
  <cp:revision>5</cp:revision>
  <dc:subject/>
  <dc:title> </dc:title>
</cp:coreProperties>
</file>