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575945</wp:posOffset>
                </wp:positionV>
                <wp:extent cx="2409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2.12.2006 №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1.7pt;mso-wrap-distance-left:9.05pt;mso-wrap-distance-right:9.05pt;mso-wrap-distance-top:0pt;mso-wrap-distance-bottom:0pt;margin-top:-4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2.12.2006 №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</w:t>
      </w:r>
      <w:r>
        <w:rPr>
          <w:sz w:val="24"/>
          <w:szCs w:val="24"/>
        </w:rPr>
        <w:t>Нормативы отчислений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едеральных,  местных налогов и сборов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неналоговых доходов в бюджет сельского поселе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в процентах)</w:t>
      </w:r>
    </w:p>
    <w:tbl>
      <w:tblPr>
        <w:tblW w:w="7042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0"/>
        <w:gridCol w:w="1372"/>
      </w:tblGrid>
      <w:tr>
        <w:trPr>
          <w:tblHeader w:val="true"/>
          <w:trHeight w:val="8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именование налога (сбора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</w:tr>
      <w:tr>
        <w:trPr>
          <w:trHeight w:val="34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подпунктами 1 и 2  пункта 1 статьи 394 Налогового кодекса Российской Федерации, зачисляемый в бюджет  сельского поселен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, в том числе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(за исключением земельных участков, предназначенных для жилищного строительства), в том числе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 земельные участки, расположенные в границах  сельского поселения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, предназначенные  для целей жилищного строительства, до разграничения государственной собственности на землю, зачисляемые в бюджет сельского поселен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1:22:00Z</dcterms:created>
  <dc:creator>Galya</dc:creator>
  <dc:description/>
  <cp:keywords/>
  <dc:language>en-US</dc:language>
  <cp:lastModifiedBy>Zavodskoe</cp:lastModifiedBy>
  <cp:lastPrinted>2005-12-19T15:40:00Z</cp:lastPrinted>
  <dcterms:modified xsi:type="dcterms:W3CDTF">2006-12-25T04:29:00Z</dcterms:modified>
  <cp:revision>21</cp:revision>
  <dc:subject/>
  <dc:title/>
</cp:coreProperties>
</file>