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документов, входящих в проект бюджета</w:t>
      </w:r>
    </w:p>
    <w:p>
      <w:pPr>
        <w:pStyle w:val="Heading1"/>
        <w:rPr/>
      </w:pPr>
      <w:r>
        <w:rPr/>
        <w:t>Заводского сельского поселения на 200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8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ов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ешение Совета Заводского сельского поселения «О бюджете Заводского сельского поселения на 2007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1 «Нормативы отчислений федеральных, региональных, местных налогов и сборов и неналоговых доходов в бюджет Заводского сельского поселения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ложение №2 «Администраторы доходов бюджета Заводского сельского поселения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3 «</w:t>
      </w:r>
      <w:r>
        <w:rPr>
          <w:bCs/>
        </w:rPr>
        <w:t>Перечень Администраторов доходов бюджета Заводского сельского поселения -  вышестоящих органов государственной власти и учреждений, созданных ими»</w:t>
      </w:r>
    </w:p>
    <w:p>
      <w:pPr>
        <w:pStyle w:val="TextBodyIndent"/>
        <w:numPr>
          <w:ilvl w:val="0"/>
          <w:numId w:val="2"/>
        </w:numPr>
        <w:rPr/>
      </w:pPr>
      <w:r>
        <w:rPr/>
        <w:t>Приложение № 4«Поступления доходов в бюджет Заводского сельского поселения в2007 году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5 «Распределение расходов бюджета Заводского сельского поселения на 2007 год по разделам и подразделам функциональной классификации расходов бюджетов Российской Федерации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6 «Ведомственная структура расходов бюджета Заводского сельского поселения на 2007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7 «Целевые статьи функциональной классификации расходов бюджета Заводского сельского поселения на 2007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8 «Виды расходов функциональной классификации расходов Заводского сельского поселения на 2007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9 «Перечень Решений Совета Заводского сельского поселения о наделении органов местного самоуправления МО «Парабельский район» отдельными государственными полномочиями, вводимых в действие с 1 января 2007 года по 31 декабря 2007 года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10 «Общий объем капитальных и текущих расходов бюджета Заводского сельского поселения на 2007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11 «Распределение расходов бюджета Заводского сельского поселения на 2007 год по разделам и подразделам , целевым статьям и видам расходов функциональной классификации расходов бюджетов Российской Федерации»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ВЕТ ЗАВОДСКОГО СЕЛЬСКОГО ПОСЕЛЕНИЯ                                                                     Парабельского район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Томской области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             </w:t>
      </w:r>
      <w:r>
        <w:rPr/>
        <w:t>2006 г.                                                                                         №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«О бюджете Заводского сельского поселения на 2007 год»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Статья 1</w:t>
      </w:r>
      <w:r>
        <w:rPr/>
        <w:t>. Утвердить  бюджет сельского поселения на 2007 год по доходам в сумме 5261 тыс. рублей и по расходам в сумме 5261 тыс. рублей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Статья 2</w:t>
      </w:r>
      <w:r>
        <w:rPr/>
        <w:t>. Установить, что доходы бюджета сельского поселения, поступающие в 2007 году, формируются за счет: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  <w:t>федеральных налогов и сборов, согласно приложению № 1 к настоящему решению;</w:t>
      </w:r>
    </w:p>
    <w:p>
      <w:pPr>
        <w:pStyle w:val="2"/>
        <w:ind w:left="0" w:firstLine="567"/>
        <w:jc w:val="both"/>
        <w:rPr/>
      </w:pPr>
      <w:r>
        <w:rPr>
          <w:iCs/>
        </w:rPr>
        <w:t xml:space="preserve">неналоговых доходов от использования имущества, находящегося в собственности </w:t>
      </w:r>
      <w:r>
        <w:rPr/>
        <w:t xml:space="preserve">сельского поселения </w:t>
      </w:r>
      <w:r>
        <w:rPr>
          <w:iCs/>
        </w:rPr>
        <w:t>- в размере 100 процентов доходов;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3</w:t>
      </w:r>
      <w:r>
        <w:rPr/>
        <w:t>. Установить, что федеральные, региональные налоги и сборы, налоги, взимаемые в порядке применения специальных налоговых режимов, указанные в статье 2 приложениях 1,  к настоящему Решению, а также местные налоги и сборы и иные платежи, не указанные в данных статьях, подлежат зачислению в полном объеме на счета Управления федерального казначейства Министерства финансов Российской Федерации по Томской области для распределения доходов от их уплаты в соответствии с нормативами отчислений, установленными бюджетным законодательством Российской Федерации, между федеральным, областным и местными бюджетами.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4</w:t>
      </w:r>
      <w:r>
        <w:rPr/>
        <w:t>. Установить, что в 2007 году арендная плата за земельные участки (за исключением земельных участков, предназначенных для жилищного строительства)</w:t>
      </w:r>
      <w:r>
        <w:rPr>
          <w:color w:val="000000"/>
        </w:rPr>
        <w:t>, находящиеся</w:t>
      </w:r>
      <w:r>
        <w:rPr/>
        <w:t xml:space="preserve"> в государственной собственности  до разграничения государственной собственности на землю, а также средства от продажи права на заключение договоров аренды указанных земельных участков распределяются между уровнями  бюджетной системы Российской Федерации по следующим нормативам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за земельные участки, расположенные в границах сельских поселений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) в бюджеты муниципальных районов – 50%;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б) в бюджеты поселений – 50%;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рендная плата и поступления от продажи права на заключение договоров  аренды за земли, предназначенные для целей жилищного строительства , до разграничения государственной собственности на землю, подлежат распределению по следующим нормативам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) в бюджеты муниципальных – 50%;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б) в бюджеты поселений – 5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>
          <w:iCs/>
        </w:rPr>
      </w:pPr>
      <w:r>
        <w:rPr>
          <w:b/>
          <w:bCs/>
          <w:iCs/>
        </w:rPr>
        <w:t xml:space="preserve">Статья 5.    </w:t>
      </w:r>
      <w:r>
        <w:rPr>
          <w:iCs/>
        </w:rPr>
        <w:t>Закрепить источники доходов бюджета сельского поселения  к настоящему решению за администраторами доходов – органами местного самоуправления (учреждениями)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2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 xml:space="preserve">Статья 6.    </w:t>
      </w:r>
      <w:r>
        <w:rPr>
          <w:iCs/>
        </w:rPr>
        <w:t>Закрепить источники доходов бюджета сельского поселения  к настоящему решению за администраторами доходов – органами государственной власти (учреждениями)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3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  <w:t>Администрация поселения  вправе в случае изменения функций органов исполнительной власти уточнять закрепленные за ними основные источники доходов бюджета муниципального района, предусмотренные приложением №4</w:t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татья 7. </w:t>
      </w:r>
      <w:r>
        <w:rPr/>
        <w:t>Установить, что заключение бюджетными учреждениями договоров, исполнение которых осуществляется за счет средств бюджета сельского поселения производится в пределах утвержденных им лимитов бюджетных обязательств в соответствии с функциональной, ведомственной структурами расходов бюджетов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Орган управления финансов – финансовый отдел администрации Парабельского района в процессе кассового исполнения бюджета сельского поселения  вправе приостанавливать оплату расходов бюджетных учреждений, нарушающих установленный порядок учет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татья 8. </w:t>
      </w:r>
      <w:r>
        <w:rPr/>
        <w:t>Утвердить:</w:t>
      </w:r>
    </w:p>
    <w:p>
      <w:pPr>
        <w:pStyle w:val="Normal"/>
        <w:ind w:firstLine="567"/>
        <w:jc w:val="both"/>
        <w:rPr/>
      </w:pPr>
      <w:r>
        <w:rPr/>
        <w:t>Поступления доходов в бюджет Заводского сельского поселения в 2007 году согласно приложению №4 к настоящему решению;</w:t>
      </w:r>
    </w:p>
    <w:p>
      <w:pPr>
        <w:pStyle w:val="Normal"/>
        <w:ind w:firstLine="567"/>
        <w:jc w:val="both"/>
        <w:rPr/>
      </w:pPr>
      <w:r>
        <w:rPr/>
        <w:t>распределение расходов бюджета Заводского сельского поселения на 2007 год по разделам функциональной классификации согласно приложению №_</w:t>
      </w:r>
      <w:r>
        <w:rPr>
          <w:u w:val="single"/>
        </w:rPr>
        <w:t>5</w:t>
      </w:r>
      <w:r>
        <w:rPr/>
        <w:t>_ к настоящему решению;</w:t>
      </w:r>
    </w:p>
    <w:p>
      <w:pPr>
        <w:pStyle w:val="Normal"/>
        <w:ind w:firstLine="567"/>
        <w:jc w:val="both"/>
        <w:rPr/>
      </w:pPr>
      <w:r>
        <w:rPr/>
        <w:t>ведомственную классификацию расходов бюджета Заводского сельского поселения на 2007 год согласно приложению №__6 к настоящему решению;</w:t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левые статьи функциональной классификации расходов бюджета Заводского сельского поселения на 2007 год согласно приложению №_</w:t>
      </w:r>
      <w:r>
        <w:rPr>
          <w:u w:val="single"/>
        </w:rPr>
        <w:t>7</w:t>
      </w:r>
      <w:r>
        <w:rPr/>
        <w:t>_ к настоящему решению;</w:t>
      </w:r>
    </w:p>
    <w:p>
      <w:pPr>
        <w:pStyle w:val="Normal"/>
        <w:ind w:firstLine="567"/>
        <w:jc w:val="both"/>
        <w:rPr/>
      </w:pPr>
      <w:r>
        <w:rPr/>
        <w:t>виды расходов функциональной классификации расходов бюджета Заводского сельского поселения на 2007 год согласно приложению №_8 к настоящему решению;</w:t>
      </w:r>
    </w:p>
    <w:p>
      <w:pPr>
        <w:pStyle w:val="Normal"/>
        <w:rPr/>
      </w:pPr>
      <w:r>
        <w:rPr/>
        <w:t xml:space="preserve">        </w:t>
      </w:r>
      <w:r>
        <w:rPr/>
        <w:t>Перечень Решений Совета Заводского сельского поселения о наделении органов местного самоуправления МО «Парабельский район» отдельными государственными полномочиями, вводимых в действие с 1 января 2007 года по 31 декабря 2007 года, согласно приложению №_9_ к настоящему решению.</w:t>
      </w:r>
    </w:p>
    <w:p>
      <w:pPr>
        <w:pStyle w:val="TextBodyIndent"/>
        <w:ind w:left="0" w:firstLine="567"/>
        <w:jc w:val="both"/>
        <w:rPr/>
      </w:pPr>
      <w:r>
        <w:rPr/>
        <w:t>общий объем капитальных  и текущих расходов согласно приложению №_10 к настоящему решению;</w:t>
      </w:r>
    </w:p>
    <w:p>
      <w:pPr>
        <w:pStyle w:val="Normal"/>
        <w:ind w:left="357" w:firstLine="709"/>
        <w:rPr/>
      </w:pPr>
      <w:r>
        <w:rPr/>
        <w:t>Распределение расходов бюджета Заводского сельского поселения на 2007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11.</w:t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татья 9. </w:t>
      </w:r>
      <w:r>
        <w:rPr>
          <w:bCs/>
        </w:rPr>
        <w:t>Установить, чт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местному бюджету на осуществление полномочий по первичному воинскому учету на территориях, где отсутствуют военные комиссариаты в сумме  50 тыс.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на содержание и строительство автомобильных дорог общего пользования, мостов и иных транспортных инженерных сооружений  в сумме 300 тыс.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на компенсацию расходов по организации электроснабжения от  дизельных электростанций в сумме 916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убвенция на осуществление части полномочий  по решению вопросов местного значения  из бюджета муниципального района бюджетам поселений  в соответствии с заключенными соглашениями 130 тыс.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0.</w:t>
      </w:r>
      <w:r>
        <w:rPr/>
        <w:t>Установить, что бюджетные кредиты из бюджета  Заводского сельского поселения не выделяются, муниципальные гарантии не предоставляю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1.</w:t>
      </w:r>
      <w:r>
        <w:rPr/>
        <w:t xml:space="preserve"> Установить, что с 1 января 2007 года к должностным окладам лиц, замещающих муниципальные должности, установленных Законом  Томской области «О муниципальной службе в Томской области» применяется с коэффициентом 0,655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татья 12. </w:t>
      </w:r>
      <w:r>
        <w:rPr>
          <w:bCs/>
        </w:rPr>
        <w:t>Нормативные правовые акты сельского поселения подлежат приведению в соответствие с настоящим решением в двухмесячный срок со дня вступления его в сил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3.</w:t>
      </w:r>
      <w:r>
        <w:rPr/>
        <w:t xml:space="preserve"> Настоящее решение вступает в силу со дня его подпис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водского сельского поселения                                            Л.В. Саве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05:00Z</dcterms:created>
  <dc:creator>1</dc:creator>
  <dc:description/>
  <cp:keywords/>
  <dc:language>en-US</dc:language>
  <cp:lastModifiedBy>Zavodskoe</cp:lastModifiedBy>
  <cp:lastPrinted>2006-01-19T10:59:00Z</cp:lastPrinted>
  <dcterms:modified xsi:type="dcterms:W3CDTF">2006-12-21T12:17:00Z</dcterms:modified>
  <cp:revision>42</cp:revision>
  <dc:subject/>
  <dc:title>Перечень документов, входящих в проект бюджета</dc:title>
</cp:coreProperties>
</file>