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8</w:t>
      </w:r>
    </w:p>
    <w:p>
      <w:pPr>
        <w:pStyle w:val="Normal"/>
        <w:jc w:val="right"/>
        <w:rPr/>
      </w:pPr>
      <w:r>
        <w:rPr>
          <w:sz w:val="20"/>
        </w:rPr>
        <w:t>к решению Совета пос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2.12.2006 № 40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/>
      </w:pPr>
      <w:r>
        <w:rPr/>
        <w:t>ВИДЫ РАСХОДОВ ФУНКЦИОНАЛЬНОЙ КЛАССИФИК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ОВ ЗАВОДСК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НА 200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980"/>
        <w:gridCol w:w="7380"/>
        <w:gridCol w:w="103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ов расходов</w:t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05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Центральный аппарат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42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лава исполнительной власти местного самоуправлен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97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оведение выборов в законодательные (представительные) органы власти местного самоуправлен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98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роведение выборов высшего должностного лица местного самоуправления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4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7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убсидии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6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Выполнение других обязательств государства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7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ероприятия по обеспечению мобилизационной подготовке экономики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7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5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дельные мероприятия в области дорожного хозяйств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0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1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2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ероприятия по благоустройству городских и сельских посел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3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Государственная поддержка в области культуры, кинематографии и средств массовой информации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6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убвенции на осуществление части полномочий по решению вопросов местного значения из бюджетов поселений  бюджету муниципального района  и из бюджета муниципального района  бюджетам поселений в соответствии с заключенными соглашениями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9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4:59:00Z</dcterms:created>
  <dc:creator>Шибаева Татьяна Михайловна</dc:creator>
  <dc:description/>
  <cp:keywords/>
  <dc:language>en-US</dc:language>
  <cp:lastModifiedBy>Zavodskoe</cp:lastModifiedBy>
  <cp:lastPrinted>2006-12-25T11:09:00Z</cp:lastPrinted>
  <dcterms:modified xsi:type="dcterms:W3CDTF">2006-12-25T05:09:00Z</dcterms:modified>
  <cp:revision>21</cp:revision>
  <dc:subject/>
  <dc:title/>
</cp:coreProperties>
</file>