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решению Совета поселения</w:t>
      </w:r>
    </w:p>
    <w:p>
      <w:pPr>
        <w:pStyle w:val="Normal"/>
        <w:jc w:val="right"/>
        <w:rPr/>
      </w:pPr>
      <w:r>
        <w:rPr/>
        <w:t>от 22.12.2006 №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ешений Совета Заводского сельского поселения  о наделении органов местного самоуправления Муниципального образования «Парабельский район» отдельными государственными полномочиями, вводимых в действие с 1 января 2007 года по 31 декабря 2007 го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 Решение Совета Заводского сельского поселения  №30 от 31 октября 2006 года «О передаче осуществления части полномочий  органам местного самоуправления МО «Парабельский район»  в области создания условий для организации досуга и обеспечения жителей поселения услугами организаций культуры, а так же в области организации и осуществления мероприятий по мобилизационной подготовке муниципальных предприятий и учреждений, находящихся на территории поселения 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3:48:00Z</dcterms:created>
  <dc:creator>user15</dc:creator>
  <dc:description/>
  <cp:keywords/>
  <dc:language>en-US</dc:language>
  <cp:lastModifiedBy>Zavodskoe</cp:lastModifiedBy>
  <dcterms:modified xsi:type="dcterms:W3CDTF">2006-12-25T05:12:00Z</dcterms:modified>
  <cp:revision>11</cp:revision>
  <dc:subject/>
  <dc:title/>
</cp:coreProperties>
</file>