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22.12.2006</w:t>
        <w:tab/>
        <w:tab/>
        <w:tab/>
        <w:tab/>
        <w:tab/>
        <w:tab/>
        <w:tab/>
        <w:tab/>
        <w:tab/>
        <w:t>№ 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jc w:val="both"/>
        <w:rPr>
          <w:iCs/>
        </w:rPr>
      </w:pPr>
      <w:r>
        <w:rPr>
          <w:iCs/>
        </w:rPr>
        <w:t>О бюджете Заводского сельского</w:t>
      </w:r>
    </w:p>
    <w:p>
      <w:pPr>
        <w:pStyle w:val="2"/>
        <w:ind w:left="0" w:hanging="0"/>
        <w:jc w:val="both"/>
        <w:rPr>
          <w:iCs/>
        </w:rPr>
      </w:pPr>
      <w:r>
        <w:rPr>
          <w:iCs/>
        </w:rPr>
        <w:t>поселения на 2007 год</w:t>
      </w:r>
    </w:p>
    <w:p>
      <w:pPr>
        <w:pStyle w:val="TextBody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567"/>
        <w:jc w:val="both"/>
        <w:rPr/>
      </w:pPr>
      <w:r>
        <w:rPr>
          <w:b/>
          <w:bCs/>
        </w:rPr>
        <w:t>Статья 1</w:t>
      </w:r>
      <w:r>
        <w:rPr/>
        <w:t>.Утвердить  бюджет сельского поселения на 2007 год по доходам в сумме 5261 тыс. рублей и по расходам в сумме 5261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bCs/>
        </w:rPr>
        <w:t>Статья 2</w:t>
      </w:r>
      <w:r>
        <w:rPr/>
        <w:t>.Установить, что доходы бюджета сельского поселения, поступающие в 2007 году, формируются за счет:</w:t>
      </w:r>
    </w:p>
    <w:p>
      <w:pPr>
        <w:pStyle w:val="2"/>
        <w:ind w:left="0" w:firstLine="567"/>
        <w:jc w:val="both"/>
        <w:rPr>
          <w:iCs/>
        </w:rPr>
      </w:pPr>
      <w:r>
        <w:rPr>
          <w:iCs/>
        </w:rPr>
        <w:t>федеральных налогов и сборов, согласно приложению № 1 к настоящему решению;</w:t>
      </w:r>
    </w:p>
    <w:p>
      <w:pPr>
        <w:pStyle w:val="2"/>
        <w:ind w:left="0" w:firstLine="567"/>
        <w:jc w:val="both"/>
        <w:rPr>
          <w:iCs/>
        </w:rPr>
      </w:pPr>
      <w:r>
        <w:rPr>
          <w:iCs/>
        </w:rPr>
        <w:t xml:space="preserve">неналоговых доходов от использования имущества, находящегося в собственности </w:t>
      </w:r>
      <w:r>
        <w:rPr/>
        <w:t xml:space="preserve">сельского поселения </w:t>
      </w:r>
      <w:r>
        <w:rPr>
          <w:iCs/>
        </w:rPr>
        <w:t>- в размере 100 процентов доходов.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3</w:t>
      </w:r>
      <w:r>
        <w:rPr/>
        <w:t>.Установить, что федеральные, региональные налоги и сборы, налоги, взимаемые в порядке применения специальных налоговых режимов, указанные в статье 2 приложениях 1,  к настоящему Решению, а также местные налоги и сборы и иные платежи, не указанные в данных статьях, подлежат зачислению в полном объеме на счета Управления федерального казначейства Министерства финансов Российской Федерации по Томской области для распределения доходов от их уплаты в соответствии с нормативами отчислений, установленными бюджетным законодательством Российской Федерации, между федеральным, областным и местными бюджетами.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4</w:t>
      </w:r>
      <w:r>
        <w:rPr/>
        <w:t>.Установить, что в 2007 году арендная плата за земельные участки (за исключением земельных участков, предназначенных для жилищного строительства)</w:t>
      </w:r>
      <w:r>
        <w:rPr>
          <w:color w:val="000000"/>
        </w:rPr>
        <w:t>, находящиеся</w:t>
      </w:r>
      <w:r>
        <w:rPr/>
        <w:t xml:space="preserve"> в государственной собственности  до разграничения государственной собственности на землю, а также средства от продажи права на заключение договоров аренды указанных земельных участков распределяются между уровнями  бюджетной системы Российской Федерации по следующим нормативам: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за земельные участки, расположенные в границах сельских поселений: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а) в бюджеты муниципальных районов – 50%;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б) в бюджеты поселений – 50%.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Арендная плата и поступления от продажи права на заключение договоров  аренды за земли, предназначенные для целей жилищного строительства , до разграничения государственной собственности на землю, подлежат распределению по следующим нормативам: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а) в бюджеты муниципальных – 50%;</w:t>
      </w:r>
    </w:p>
    <w:p>
      <w:pPr>
        <w:pStyle w:val="TextBodyIndent"/>
        <w:spacing w:before="120" w:after="120"/>
        <w:ind w:left="0" w:firstLine="567"/>
        <w:jc w:val="both"/>
        <w:rPr/>
      </w:pPr>
      <w:r>
        <w:rPr/>
        <w:t>б) в бюджеты поселений – 50%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Cs/>
        </w:rPr>
        <w:t>Статья 5.</w:t>
      </w:r>
      <w:r>
        <w:rPr>
          <w:iCs/>
        </w:rPr>
        <w:t>Закрепить источники доходов бюджета сельского поселения  к настоящему решению за администраторами доходов – органами местного самоуправления (учреждениями)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, согласно приложению № 2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Cs/>
        </w:rPr>
        <w:t>Статья 6.</w:t>
      </w:r>
      <w:r>
        <w:rPr>
          <w:iCs/>
        </w:rPr>
        <w:t>Закрепить источники доходов бюджета сельского поселения  к настоящему решению за администраторами доходов – органами государственной власти (учреждениями)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, согласно приложению № 3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  <w:t>Администрация поселения  вправе в случае изменения функций органов исполнительной власти уточнять закрепленные за ними основные источники доходов бюджета муниципального района, предусмотренные приложением №4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7.</w:t>
      </w:r>
      <w:r>
        <w:rPr/>
        <w:t>Установить, что заключение бюджетными учреждениями договоров, исполнение которых осуществляется за счет средств бюджета сельского поселения производится в пределах утвержденных им лимитов бюджетных обязательств в соответствии с функциональной, ведомственной структурами расходов бюджетов сельского поселения.</w:t>
      </w:r>
    </w:p>
    <w:p>
      <w:pPr>
        <w:pStyle w:val="Normal"/>
        <w:ind w:firstLine="567"/>
        <w:jc w:val="both"/>
        <w:rPr/>
      </w:pPr>
      <w:r>
        <w:rPr/>
        <w:t xml:space="preserve">Орган управления финансов – финансовый отдел администрации Парабельского района в процессе кассового исполнения бюджета сельского поселения  вправе приостанавливать оплату расходов бюджетных учреждений, нарушающих установленный порядок учета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8.</w:t>
      </w:r>
      <w:r>
        <w:rPr/>
        <w:t>Утвердить:</w:t>
      </w:r>
    </w:p>
    <w:p>
      <w:pPr>
        <w:pStyle w:val="Normal"/>
        <w:ind w:firstLine="567"/>
        <w:jc w:val="both"/>
        <w:rPr/>
      </w:pPr>
      <w:r>
        <w:rPr/>
        <w:t>Поступления доходов в бюджет Заводского сельского поселения в 2007 году согласно приложению №4 к настоящему решению;</w:t>
      </w:r>
    </w:p>
    <w:p>
      <w:pPr>
        <w:pStyle w:val="Normal"/>
        <w:ind w:firstLine="567"/>
        <w:jc w:val="both"/>
        <w:rPr/>
      </w:pPr>
      <w:r>
        <w:rPr/>
        <w:t>распределение расходов бюджета Заводского сельского поселения на 2007 год по разделам функциональной классификации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/>
        <w:t>ведомственную классификацию расходов бюджета Заводского сельского поселения на 2007 год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/>
        <w:t>целевые статьи функциональной классификации расходов бюджета Заводского сельского поселения на 2007 год согласно приложению №</w:t>
      </w:r>
      <w:r>
        <w:rPr>
          <w:u w:val="single"/>
        </w:rPr>
        <w:t>7</w:t>
      </w:r>
      <w:r>
        <w:rPr/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/>
        <w:t>виды расходов функциональной классификации расходов бюджета Заводского сельского поселения на 2007 год согласно приложению № 8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чень Решений Совета Заводского сельского поселения о наделении органов местного самоуправления МО «Парабельский район» отдельными государственными полномочиями, вводимых в действие с 1 января 2007 года по 31 декабря 2007 года, согласно приложению № 9 к настоящему решению.</w:t>
      </w:r>
    </w:p>
    <w:p>
      <w:pPr>
        <w:pStyle w:val="TextBodyIndent"/>
        <w:ind w:left="0" w:firstLine="567"/>
        <w:jc w:val="both"/>
        <w:rPr/>
      </w:pPr>
      <w:r>
        <w:rPr/>
        <w:t>общий объем капитальных  и текущих расходов согласно приложению № 10 к настоящему решению;</w:t>
      </w:r>
    </w:p>
    <w:p>
      <w:pPr>
        <w:pStyle w:val="Normal"/>
        <w:ind w:left="357" w:firstLine="709"/>
        <w:jc w:val="both"/>
        <w:rPr/>
      </w:pPr>
      <w:r>
        <w:rPr/>
        <w:t>Распределение расходов бюджета Заводского сельского поселения на 2007 год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 11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9.</w:t>
      </w:r>
      <w:r>
        <w:rPr>
          <w:bCs/>
        </w:rPr>
        <w:t>Установить, чт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бвенция местному бюджету на осуществление полномочий по первичному воинскому учету на территориях, где отсутствуют военные комиссариаты в сумме  50 тыс.рубл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бвенция на содержание и строительство автомобильных дорог общего пользования, мостов и иных транспортных инженерных сооружений  в сумме 300 тыс.рубл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бвенция на компенсацию расходов по организации электроснабжения от  дизельных электростанций в сумме 916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убвенция на осуществление части полномочий  по решению вопросов местного значения  из бюджета муниципального района бюджетам поселений  в соответствии с заключенными соглашениями 130 тыс.руб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0.</w:t>
      </w:r>
      <w:r>
        <w:rPr/>
        <w:t>Установить, что бюджетные кредиты из бюджета  Заводского сельского поселения не выделяются, муниципальные гарантии не предоставляются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1.</w:t>
      </w:r>
      <w:r>
        <w:rPr/>
        <w:t>Установить, что с 1 января 2007 года к должностным окладам лиц, замещающих муниципальные должности, установленных Законом  Томской области «О муниципальной службе в Томской области» применяется с коэффициентом 0,6555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2.</w:t>
      </w:r>
      <w:r>
        <w:rPr>
          <w:bCs/>
        </w:rPr>
        <w:t>Нормативные правовые акты сельского поселения подлежат приведению в соответствие с настоящим решением в двухмесячный срок со дня вступления его в силу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3.</w:t>
      </w:r>
      <w:r>
        <w:rPr/>
        <w:t xml:space="preserve"> Настоящее реш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ab/>
        <w:t xml:space="preserve"> 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16:00Z</dcterms:created>
  <dc:creator>Zavodskoe</dc:creator>
  <dc:description/>
  <cp:keywords/>
  <dc:language>en-US</dc:language>
  <cp:lastModifiedBy>Zavodskoe</cp:lastModifiedBy>
  <cp:lastPrinted>2006-12-25T10:23:00Z</cp:lastPrinted>
  <dcterms:modified xsi:type="dcterms:W3CDTF">2006-12-25T04:26:00Z</dcterms:modified>
  <cp:revision>4</cp:revision>
  <dc:subject/>
  <dc:title> </dc:title>
</cp:coreProperties>
</file>