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right="53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drawing>
                <wp:inline distT="0" distB="0" distL="0" distR="0">
                  <wp:extent cx="48768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t>Парабельского района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6600, Томская обл. Парабельский</w:t>
            </w:r>
          </w:p>
          <w:p>
            <w:pPr>
              <w:pStyle w:val="Normal"/>
              <w:jc w:val="center"/>
              <w:rPr/>
            </w:pPr>
            <w:r>
              <w:rPr/>
              <w:t>район, с. Парабель, ул. Советская, 17</w:t>
            </w:r>
          </w:p>
          <w:p>
            <w:pPr>
              <w:pStyle w:val="Normal"/>
              <w:jc w:val="center"/>
              <w:rPr/>
            </w:pPr>
            <w:r>
              <w:rPr/>
              <w:t>тел/факс (38252) 51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parabel@findep.tomsk.gov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.10.2006 г.       № 03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right"/>
              <w:rPr>
                <w:sz w:val="28"/>
              </w:rPr>
            </w:pPr>
            <w:r>
              <w:rPr>
                <w:b/>
                <w:bCs/>
                <w:sz w:val="28"/>
              </w:rPr>
              <w:tab/>
            </w:r>
            <w:r>
              <w:rPr>
                <w:sz w:val="28"/>
              </w:rPr>
              <w:t>Главе Заводского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льского поселения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Л.В.Савелье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ОУФ – финансовый отдел администрации Парабельского района Томской области доводит до сведения, что необходимо внести изменения в проект решения Совета Заводского  сельского поселения   «О бюджете Заводского сельского поселения на 2007 год»  в связи с внесением  изменений в  проект Решения о  бюджете Парабельского района  на 2007 год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Необходимо учесть, что  изменения в проекте бюджета Заводского сельского поселения  следует принять в связи с изменением  суммы дотаций из районного фонда финансовой поддержки поселений</w:t>
      </w:r>
    </w:p>
    <w:p>
      <w:pPr>
        <w:pStyle w:val="Normal"/>
        <w:ind w:left="360" w:hanging="0"/>
        <w:rPr/>
      </w:pPr>
      <w:r>
        <w:rPr/>
        <w:t>Безвозмездные поступления  из бюджета муниципального района составят 4158тыс. руб., из которых 130 тыс.руб., должны  быть определены как расходы по разделу 06 «Охрана окружающей среды». В расходной части проекта бюджета  поселения на 2007 год,  расходы , запланированные по разделу  08 «Культура, кинематография и средства массовой информации» в сумме 450 тыс. руб., следует перенести на раздел 11 «Межбюджетные трансферты», так как эти средства будут являться субвенцией из бюджета поселения в бюджет муниципального района на передачу своих полномочий по содержанию и обслуживанию сельских клуб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ходя из вышеизложенного следует проект  решения о бюджете поселения привести в соответствие с  требованиями бюджетного законодательства РФ и Томской области и представить в ОУФ - Финансовый отдел Администрации Парабельского района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чальник финансового отдела:                                       Т.М.Шибаев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ерникова Ю.В., 2-16-0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rabel@findep.tomsk.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31:00Z</dcterms:created>
  <dc:creator>1</dc:creator>
  <dc:description/>
  <dc:language>en-US</dc:language>
  <cp:lastModifiedBy>user15</cp:lastModifiedBy>
  <cp:lastPrinted>2006-10-23T15:47:00Z</cp:lastPrinted>
  <dcterms:modified xsi:type="dcterms:W3CDTF">2006-10-23T12:56:00Z</dcterms:modified>
  <cp:revision>10</cp:revision>
  <dc:subject/>
  <dc:title> </dc:title>
</cp:coreProperties>
</file>