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/>
        <w:drawing>
          <wp:inline distT="0" distB="0" distL="0" distR="0">
            <wp:extent cx="485140" cy="685800"/>
            <wp:effectExtent l="0" t="0" r="0" b="0"/>
            <wp:docPr id="1" name="Герб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>
          <w:b/>
          <w:sz w:val="32"/>
          <w:szCs w:val="32"/>
        </w:rPr>
        <w:t>АДМИНИСТРАЦИЯ ЗАВОДСКОГО СЕЛЬСКОГО ПОСЕЛЕНИЯ</w:t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Heading1"/>
        <w:ind w:right="43" w:hanging="0"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п. Заводской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от 05.05.2017</w:t>
        <w:tab/>
        <w:tab/>
        <w:tab/>
        <w:tab/>
        <w:tab/>
        <w:tab/>
        <w:tab/>
        <w:tab/>
        <w:tab/>
        <w:t xml:space="preserve">                                   №</w:t>
      </w:r>
      <w:r>
        <w:rPr>
          <w:sz w:val="22"/>
          <w:szCs w:val="22"/>
          <w:lang w:val="en-US"/>
        </w:rPr>
        <w:t>6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назначении публичных слуша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проекту решения Совета Завод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Генеральный план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авила землепользования и застрой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Заводское сельское посел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рабельского района Томской обла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оответствии со ст. 45, 46 Градостроительного кодекса РФ, Федеральным Законом № 131- ФЗ от 06.10.2003 «Об общих принципах организации местного самоуправления в РФ», Уставом муниципального образования «Заводское сельское поселение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АНОВЛЯЮ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значить на </w:t>
      </w:r>
      <w:r>
        <w:rPr>
          <w:sz w:val="22"/>
          <w:szCs w:val="22"/>
        </w:rPr>
        <w:t>05 июня 2017</w:t>
      </w:r>
      <w:r>
        <w:rPr>
          <w:color w:val="000000"/>
          <w:sz w:val="22"/>
          <w:szCs w:val="22"/>
        </w:rPr>
        <w:t xml:space="preserve"> года публичные слушания по рассмотрению проекта </w:t>
      </w:r>
      <w:r>
        <w:rPr>
          <w:sz w:val="22"/>
          <w:szCs w:val="22"/>
        </w:rPr>
        <w:t>решения Совета Заводского сельского поселения «О внесении изменений в Генеральный план и Правила землепользования и застройки муниципального образования Заводское сельское поселение Парабельского района Том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Определить местом проведения публичных слушаний здание Администрации Заводского сельского поселения по адресу: Томская область, Парабельский район, п. Заводской, ул. 60 лет СССР, 19. Время проведения 15-00 по местному времени.</w:t>
      </w:r>
    </w:p>
    <w:p>
      <w:pPr>
        <w:pStyle w:val="Normal"/>
        <w:jc w:val="both"/>
        <w:rPr/>
      </w:pPr>
      <w:r>
        <w:rPr>
          <w:sz w:val="22"/>
          <w:szCs w:val="22"/>
        </w:rPr>
        <w:t>3. Инициатор проведения публичных слушаний – Глава Заводского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4. Организатор проведения публичных слушаний – Администрация Завод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Управляющему делами Администрации Заводского сельского поселения Сухушиной Л.Н. обеспечить возможность ознакомления граждан поселения с текстом проекта муниципальных правовых актов на сайте Заводского сельского поселения </w:t>
      </w:r>
      <w:hyperlink r:id="rId3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zavodskoes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, информационном стенде в помещении Администрации Заводского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6. Установить, что предложения граждан по проекту муниципального правового акта направляются в Администрацию Заводского сельского поселения в письменном ви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Создать  для подготовки и проведения публичных слушаний рабочую группу в следующем составе:</w:t>
      </w:r>
    </w:p>
    <w:p>
      <w:pPr>
        <w:pStyle w:val="Normal"/>
        <w:jc w:val="both"/>
        <w:rPr/>
      </w:pPr>
      <w:r>
        <w:rPr>
          <w:sz w:val="22"/>
          <w:szCs w:val="22"/>
        </w:rPr>
        <w:t>-  Кузнецов Е.В. – Глава Заводского сельского посе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 Лушникова М.В. – депутат Совета Заводского сельского посе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Ефимова М.Е. – специалист первой категории Администрации Заводского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- Перемитина И.А. – ведущий специалист по земельным отношениям Администрации Парабельского района (по согласованию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- Бондаренко О.В. - ведущий специалист по архитектуре и градостроительству Администрации Парабельского района (по согласова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Рабочей группе в течение 3 рабочих дней со дня проведения публичных слушаний составить заключение о результатах публичных слушаний и обнародовать его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9. Обнародовать настоящее постановление в местах, установленных Уставом муниципального образования Заводское сельское поселение Парабельского района То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>10. Настоящее постановление вступает в силу со дня официального опубликования (обнародова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селения</w:t>
        <w:tab/>
        <w:tab/>
        <w:tab/>
        <w:tab/>
        <w:tab/>
        <w:tab/>
        <w:tab/>
        <w:tab/>
        <w:tab/>
        <w:t>Е.В. Кузне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4" w:leader="none"/>
      </w:tabs>
      <w:ind w:right="43" w:hanging="0"/>
      <w:jc w:val="center"/>
      <w:outlineLvl w:val="0"/>
    </w:pPr>
    <w:rPr>
      <w:b/>
      <w:bCs/>
      <w:cap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 Знак3 Знак Знак"/>
    <w:basedOn w:val="Normal"/>
    <w:qFormat/>
    <w:pPr>
      <w:spacing w:lineRule="atLeast" w:line="480" w:before="280" w:after="280"/>
      <w:ind w:firstLine="851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vodskoesp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 ГЛАВА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46:00Z</dcterms:created>
  <dc:creator>Парабель</dc:creator>
  <dc:description/>
  <cp:keywords/>
  <dc:language>en-US</dc:language>
  <cp:lastModifiedBy>Microsoft Office</cp:lastModifiedBy>
  <cp:lastPrinted>2017-05-05T16:02:00Z</cp:lastPrinted>
  <dcterms:modified xsi:type="dcterms:W3CDTF">2019-12-18T04:08:00Z</dcterms:modified>
  <cp:revision>25</cp:revision>
  <dc:subject/>
  <dc:title> </dc:title>
</cp:coreProperties>
</file>