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9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2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18.11.2024г. № 21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Заводское сельское поселение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Поддержка хозяйствующих субъектов в Муниципальном образовании «Заводское сельское поселение"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оммунального хозяйства в сфере водоснабжения Заводского сельского поселения и бесперебойного обеспечения водой населе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объектов водоснабжения в Муниципальном образовании «Заводское сельское поселение"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/>
      </w:pPr>
      <w:r>
        <w:rPr>
          <w:bCs w:val="false"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 w:val="false"/>
          <w:sz w:val="24"/>
        </w:rPr>
      </w:pPr>
      <w:r>
        <w:rPr>
          <w:bCs w:val="false"/>
          <w:sz w:val="24"/>
        </w:rPr>
        <w:t>Совета Заводского сельского поселения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18.11.2024 г. № 21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Заводское сельское поселение» 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Заводское сельское поселение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Заводское сельское поселение», направляемых в 2025-2027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Заводское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first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admin</cp:lastModifiedBy>
  <cp:lastPrinted>2024-10-25T14:13:00Z</cp:lastPrinted>
  <dcterms:modified xsi:type="dcterms:W3CDTF">2024-11-15T07:42:00Z</dcterms:modified>
  <cp:revision>56</cp:revision>
  <dc:subject/>
  <dc:title>Приложение  17  к решению</dc:title>
</cp:coreProperties>
</file>