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4"/>
          <w:lang w:val="en-US"/>
        </w:rPr>
      </w:pPr>
      <w:r>
        <w:rPr>
          <w:sz w:val="24"/>
        </w:rPr>
        <w:t>РЕШЕНИЕ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от 18.11.2024 г.</w:t>
        <w:tab/>
        <w:tab/>
        <w:tab/>
        <w:tab/>
        <w:tab/>
        <w:tab/>
        <w:tab/>
        <w:tab/>
        <w:tab/>
        <w:tab/>
        <w:t xml:space="preserve">                 № 21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«Заводское сельское поселение» на 2025 год </w:t>
      </w:r>
    </w:p>
    <w:p>
      <w:pPr>
        <w:pStyle w:val="Normal"/>
        <w:rPr/>
      </w:pPr>
      <w:r>
        <w:rPr>
          <w:b/>
        </w:rPr>
        <w:t>и плановый период 2026 и 2027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kern w:val="2"/>
        </w:rPr>
      </w:pP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ст.18 Положения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СОВЕТ ЗАВОДСКОГО СЕЛЬСКОГО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6 413,7 тыс. рублей, в том числе налоговые и неналоговые доходы в сумме 5 250,1 тыс. рублей, безвозмездные поступления в сумме 11 163,6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6 413,7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</w:t>
      </w:r>
      <w:r>
        <w:rPr/>
        <w:t>в сумме 0,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и 2027 годы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год в сумме 16 545,1 тыс. рублей, в том числе налоговые и неналоговые доходы в сумме 5 430,8 тыс. рублей, безвозмездные поступления в сумме 11 114,3 тыс. рублей и на 2027 год в сумме 16 702,7 тыс. рублей, в том числе налоговые и неналоговые доходы в сумме 5 634,0 тыс. рублей, безвозмездные поступления в сумме 11 068,7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6 год в сумме 16 545,1 тыс. рублей, и на 2027 год в сумме 16 702,7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6 год </w:t>
      </w:r>
      <w:r>
        <w:rPr/>
        <w:t>в сумме 0,0 рублей и на 2027 год в сумме 0,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5 год и плановый период 2026 и 2027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5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5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5 год и плановый период 2026 и 2027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5 год и плановый период 2026 и 2027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5 год и плановый период 2026 и 2027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5 год и плановый период 2026 и 2027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5 год – </w:t>
      </w:r>
      <w:r>
        <w:rPr/>
        <w:t>3 315,9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6 год – 3 437,3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7 год – 3 584,9 тыс. рублей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 тыс. рублей, в том числе верхний предел долга по муниципальным гарантиям - в сумме 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7 года – 0,0 тыс. рублей, в том числе верхний предел долга по муниципальным гарантиям - в сумме 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8 года – 0,0 тыс. рублей, в том числе верхний предел долга по муниципальным гарантиям - в сумме 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6 год – 0,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7 год – 0,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8</w:t>
      </w:r>
    </w:p>
    <w:p>
      <w:pPr>
        <w:pStyle w:val="Normal"/>
        <w:ind w:firstLine="709"/>
        <w:jc w:val="both"/>
        <w:rPr/>
      </w:pPr>
      <w:r>
        <w:rPr>
          <w:iCs/>
        </w:rPr>
        <w:t>1. Установить, что в 2025 году бюджетные ассигнования на предоставление бюджетных кредитов юридическим лицам из бюджета муниципального образования «Заводское сельское поселение» не предусмотрен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2. Установить, что в 2025 году бюджетные ассигнования на предоставление муниципальных гарантий из бюджета муниципального образования «Заводское сельское поселение» не предусмотрен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Администрация Заводского сельского поселения вправе осуществлять от имени муниципального образования «Заводское сельское поселение» муниципальные внутренние заимствования в соответствии с Программой муниципальных внутренних заимствований муниципального образования «Заводское сельское поселение» на 2025 год и плановый период 2026 и 2027 годов согласно </w:t>
      </w:r>
      <w:r>
        <w:rPr>
          <w:b/>
          <w:iCs/>
        </w:rPr>
        <w:t>приложению 10</w:t>
      </w:r>
      <w:r>
        <w:rPr>
          <w:iCs/>
        </w:rPr>
        <w:t xml:space="preserve"> к настоящему Решению.</w:t>
      </w:r>
    </w:p>
    <w:p>
      <w:pPr>
        <w:pStyle w:val="Normal"/>
        <w:jc w:val="both"/>
        <w:rPr>
          <w:iCs/>
        </w:rPr>
      </w:pPr>
      <w:r>
        <w:rPr>
          <w:iCs/>
        </w:rPr>
        <w:t>При этом плата в виде процентов за пользование кредитными (заемными) ресурсами, устанавливается в размере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10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Орган управления финансами – Финансовый отдел администрации Парабельского района Томской области в процессе исполнения бюджета поселения вправе приостанавливать оплату расходов муниципальных казенных учреждений, нарушающих установленный порядок учета обязательст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 от сдачи в аренду имущества, оказываемых муниципальным казенным учреждением;</w:t>
      </w:r>
    </w:p>
    <w:p>
      <w:pPr>
        <w:pStyle w:val="Normal"/>
        <w:ind w:firstLine="709"/>
        <w:jc w:val="both"/>
        <w:rPr/>
      </w:pPr>
      <w:r>
        <w:rPr>
          <w:iCs/>
        </w:rPr>
        <w:t>- поступлений от использования имущества, находящегося в собственности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, поступающих в порядке возмещения расходов, понесенных в связи с эксплуатацией имущества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  <w:highlight w:val="yellow"/>
        </w:rPr>
      </w:pPr>
      <w:r>
        <w:rPr>
          <w:b/>
          <w:i w:val="false"/>
          <w:iCs w:val="false"/>
          <w:sz w:val="24"/>
          <w:szCs w:val="24"/>
          <w:highlight w:val="yellow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5 год в сумме 50,0 тыс. рублей, на 2026 год в сумме 50,0 тыс. рублей, на 2027 год в сумме 50,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7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</w:t>
      </w:r>
      <w:hyperlink r:id="rId4" w:tgtFrame="_blank">
        <w:r>
          <w:rPr>
            <w:rStyle w:val="InternetLink"/>
            <w:rFonts w:cs="Arial" w:ascii="Arial" w:hAnsi="Arial"/>
            <w:color w:val="0000FF"/>
            <w:u w:val="single"/>
            <w:shd w:fill="FFFFFF" w:val="clear"/>
          </w:rPr>
          <w:t>https://zavodskoe-r69.gosweb.gosuslugi.ru/</w:t>
        </w:r>
      </w:hyperlink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8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ab/>
        <w:t xml:space="preserve">         М.Ю.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           С.А.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hyperlink" Target="https://zavodskoe-r69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admin</cp:lastModifiedBy>
  <cp:lastPrinted>2024-11-15T12:11:00Z</cp:lastPrinted>
  <dcterms:modified xsi:type="dcterms:W3CDTF">2024-11-15T05:11:00Z</dcterms:modified>
  <cp:revision>604</cp:revision>
  <dc:subject/>
  <dc:title>Статья</dc:title>
</cp:coreProperties>
</file>